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на засе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екоторых вопро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отоколом заседа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9 N 158-1-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ЗАЯВЛЕНИЯ КАНДИДАТА НА ДОЛЖНОСТЬ ЧЛ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Й КОМИССИ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ИИ НА ОБРАБОТКУ ЕГО ПЕРСОНАЛЬНЫХ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ишется собственнору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граждани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дрес регистрации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 почтовым индекс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серия 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 выдачи и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ыда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9 Федерального закона от 27 июля 2006 года N 152-ФЗ "О персональных данных" и в целях реализации законодательства в области избирательного права и процесса в части осуществления Центральной избирательной комиссией Российской Федерации своих полномочий при формировании избирательных комиссий субъектов Российской Федерации по внесению предложения о назначении меня на должность члена избирательной комиссии (наименование избирательной комиссии субъекта Российской Федерации) с правом решающего гол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ю соглас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ой избирательной комиссии Российской Федерации, расположенной по адресу: город Москва, Большой Черкасский переулок, дом 9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 июля 2006 года N 152-ФЗ "О персональных данных", со сведениями о фактах, событиях и обстоятельствах моей жизни, представленных в Центральную избирательную комиссию Российской Федерации в соответствии с Порядком подготовки и рассмотрения на заседании Центральной избирательной комиссии Российской Федерации некоторых вопросов, связанных с формированием избирательных комиссий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5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личного заявления кандидата на должность члена избирательной комиссии субъекта Российской Федерации о согласии на обработку его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