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управлении многоквартирными дом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округе Лосино-Петровск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ИМЕРН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ЛИСТА ГОЛО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ст   голосования  собственника  помещения    многоквартирного   до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  по   адресу:   г.   Лосино-Петровский  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Щелковского района, ул. ____________, дом ______, кв.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собственник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ая площадь квартиры ____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разите Ваше мнение,  отметив любым  знаком  квадрат,  соответств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шему мн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вый вопрос вынесен на голосование в следующей формулиров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 непосредственное      управление      собственниками      поме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ногоквартирном дом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3105"/>
        <w:gridCol w:w="3646"/>
      </w:tblGrid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За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Против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Воздержался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торой вопрос вынесен на голосование в следующей формулиров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управление посредством ТСЖ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3105"/>
        <w:gridCol w:w="3646"/>
      </w:tblGrid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За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Против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Воздержался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тий вопрос вынесен на голосование в следующей формулиров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управление посредством управляющей компани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3105"/>
        <w:gridCol w:w="3646"/>
      </w:tblGrid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За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Против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Воздержался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4</Characters>
  <CharactersWithSpaces>10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6:00Z</dcterms:created>
  <dc:creator>Органы местного самоуправления г. Лосино-Петровского (Московская область)</dc:creator>
  <dc:description/>
  <dc:language>en-US</dc:language>
  <cp:lastModifiedBy/>
  <dcterms:modified xsi:type="dcterms:W3CDTF">2011-10-30T12:46:00Z</dcterms:modified>
  <cp:revision>2</cp:revision>
  <dc:subject>Форма</dc:subject>
  <dc:title>Примерная форма листа голосования собственника помещения многоквартирного дома на территории городского округа Лосино-Петровск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