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архит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достроительству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СОГЛАСОВАНИЯ ПРОЕКТА ПРИКАЗА ФИНАНСОВ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ервый заместитель предсе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омархитекту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меститель предсе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омархитекту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льник Финансово-бухгалтерск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льник Правового 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омер телефона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листа согласования проекта приказа Москомархитектуры финансов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