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формлени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ЖУРНАЛА УЧЕТА ОБРАЩЕНИЙ В МУП "РЕКЛАМ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1"/>
        <w:gridCol w:w="2429"/>
        <w:gridCol w:w="2025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 xml:space="preserve">заявл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  <w:br/>
              <w:t xml:space="preserve">(название  </w:t>
              <w:br/>
              <w:t>организации</w:t>
              <w:br/>
              <w:t xml:space="preserve">ИНН, КПП,  </w:t>
              <w:br/>
              <w:t xml:space="preserve">юр. адрес, </w:t>
              <w:br/>
              <w:t xml:space="preserve">контактный </w:t>
              <w:br/>
              <w:t xml:space="preserve">телефон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редства,    </w:t>
              <w:br/>
              <w:t xml:space="preserve">место размещения </w:t>
              <w:br/>
              <w:t xml:space="preserve">наружной рекла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паспорта для  </w:t>
              <w:br/>
              <w:t xml:space="preserve">согласований/ </w:t>
              <w:br/>
              <w:t>дата возврата,</w:t>
              <w:br/>
              <w:t xml:space="preserve">подпись       </w:t>
              <w:br/>
              <w:t xml:space="preserve">получателя    </w:t>
              <w:br/>
              <w:t>с расшифровко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разрешения, </w:t>
              <w:br/>
              <w:t xml:space="preserve">подпись     </w:t>
              <w:br/>
              <w:t>получателя с</w:t>
              <w:br/>
              <w:t>расшифровко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Органы местного самоуправления Люберецкого района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оформления журнала учета обращений в МУП «Реклама» в Люберец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