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ИВНЫЙ (ГОДОВОЙ) ОТЧЕТ О ВЫПОЛНЕНИИ ДОЛГО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ЛЕВОЙ ПРОГРАММЫ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юджет Егорьевского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2025"/>
        <w:gridCol w:w="1620"/>
        <w:gridCol w:w="1484"/>
        <w:gridCol w:w="2295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 xml:space="preserve">программных       </w:t>
              <w:br/>
              <w:t xml:space="preserve">мероприят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0__ год  </w:t>
              <w:br/>
              <w:t xml:space="preserve">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 </w:t>
              <w:br/>
              <w:t>результаты</w:t>
              <w:br/>
              <w:t>выполн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Програм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4 указывается стоимость выполненных программных мероприятий в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, ед.; произведен ремонт дорог, км; предоставлено тыс. кв. м жиль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или несвоевременного выполнения указать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оперативного (годового) отчета о выполнении долгосрочной целевой программы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