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х затрат ави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озможным прове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исково-спаса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ОТЧЕТА О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ИСКОВО-СПАСАТЕЛЬНЫХ РАБОТ И СООТВЕТСТВУЮЩИХ ЗАТРА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проведенной поисково-спасательной работе (оп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рядковый номер поисково-спасательной операции с начала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она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эродром вылета воздушного судна, потерпевшего бедств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Характер задания, маршрут, зона, кр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стоятельства происше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уководитель по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етеоусловия, характеристика мес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нные об экипаже, потерпевшем б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 воздушного судна, принадле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вание, фамилия, инициалы, должность командира корабля, количество членов экипажа, их состояние, количество пассажиров, их состоя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тип аварийных радиоста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зимут, удаление района бедствия от аэродрома вылета (посад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ежурные силы и средства, привлекаемые к поис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эродром дежурства, принадлежность дежур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журное сре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пень гото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ем и когда дана команда на вылет (вых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вылета (вых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ение от места бедствия (к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Ход поиска и затраты на поисково-спасательную операцию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350"/>
        <w:gridCol w:w="944"/>
        <w:gridCol w:w="676"/>
        <w:gridCol w:w="944"/>
        <w:gridCol w:w="676"/>
        <w:gridCol w:w="1080"/>
        <w:gridCol w:w="809"/>
        <w:gridCol w:w="811"/>
        <w:gridCol w:w="809"/>
        <w:gridCol w:w="946"/>
        <w:gridCol w:w="674"/>
        <w:gridCol w:w="676"/>
        <w:gridCol w:w="809"/>
        <w:gridCol w:w="1887"/>
      </w:tblGrid>
      <w:tr>
        <w:trPr>
          <w:trHeight w:val="13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бед- </w:t>
              <w:br/>
              <w:t>ствия</w:t>
              <w:br/>
              <w:t>(МСК)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какое время с  </w:t>
              <w:br/>
              <w:t xml:space="preserve">момента бедствия    </w:t>
              <w:br/>
              <w:t xml:space="preserve">выполнена операция   </w:t>
              <w:br/>
              <w:t xml:space="preserve">(часы, минуты)    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ная площадь, </w:t>
              <w:br/>
              <w:t xml:space="preserve">кв. км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>поле-</w:t>
              <w:br/>
              <w:t xml:space="preserve">т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ет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израсходо-  </w:t>
              <w:br/>
              <w:t xml:space="preserve">ванного     </w:t>
              <w:br/>
              <w:t xml:space="preserve">топлива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ивлеченного </w:t>
              <w:br/>
              <w:t>личного состав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использован- </w:t>
              <w:br/>
              <w:t>ных предметов</w:t>
              <w:br/>
              <w:t xml:space="preserve">снабжения и  </w:t>
              <w:br/>
              <w:t xml:space="preserve">средств жиз- </w:t>
              <w:br/>
              <w:t xml:space="preserve">необеспече-  </w:t>
              <w:br/>
              <w:t xml:space="preserve">ния, не под- </w:t>
              <w:br/>
              <w:t xml:space="preserve">лежащих пов- </w:t>
              <w:br/>
              <w:t xml:space="preserve">торному ис-  </w:t>
              <w:br/>
              <w:t xml:space="preserve">пользованию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лад</w:t>
              <w:br/>
              <w:t>о про-</w:t>
              <w:br/>
              <w:t xml:space="preserve">исше- </w:t>
              <w:br/>
              <w:t xml:space="preserve">ств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же-</w:t>
              <w:br/>
              <w:t xml:space="preserve">ние      </w:t>
              <w:br/>
              <w:t>радиотех-</w:t>
              <w:br/>
              <w:t xml:space="preserve">нически, </w:t>
              <w:br/>
              <w:t>визуаль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ход</w:t>
              <w:br/>
              <w:t>спаса-</w:t>
              <w:br/>
              <w:t xml:space="preserve">теле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ва-</w:t>
              <w:br/>
              <w:t>куа-</w:t>
              <w:br/>
              <w:t xml:space="preserve">ц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-</w:t>
              <w:br/>
              <w:t>техни-</w:t>
              <w:br/>
              <w:t>ческим</w:t>
              <w:br/>
              <w:t xml:space="preserve">спо-  </w:t>
              <w:br/>
              <w:t xml:space="preserve">собо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- </w:t>
              <w:br/>
              <w:t xml:space="preserve">зу- </w:t>
              <w:br/>
              <w:t>аль-</w:t>
              <w:br/>
              <w:t xml:space="preserve">н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-</w:t>
              <w:br/>
              <w:t xml:space="preserve">ным    </w:t>
              <w:br/>
              <w:t xml:space="preserve">фото-  </w:t>
              <w:br/>
              <w:t xml:space="preserve">графи- </w:t>
              <w:br/>
              <w:t>р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-</w:t>
              <w:br/>
              <w:t xml:space="preserve">тех- </w:t>
              <w:br/>
              <w:t xml:space="preserve">ник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.   </w:t>
              <w:br/>
              <w:t>транс-</w:t>
              <w:br/>
              <w:t xml:space="preserve">порт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-</w:t>
              <w:br/>
              <w:t>чи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а-</w:t>
              <w:br/>
              <w:t xml:space="preserve">са- </w:t>
              <w:br/>
              <w:t>тел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. </w:t>
              <w:br/>
              <w:t xml:space="preserve">пер- </w:t>
              <w:br/>
              <w:t>сонал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 статьям  </w:t>
              <w:br/>
              <w:t xml:space="preserve">имущества,   </w:t>
              <w:br/>
              <w:t xml:space="preserve">см. п. 2.8   </w:t>
              <w:br/>
              <w:t xml:space="preserve">настоящих    </w:t>
              <w:br/>
              <w:t xml:space="preserve">Методических </w:t>
              <w:br/>
              <w:t>рекомендаций)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щерб, причиненный на мес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нализ проведенной поисково-спасательной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ительный опы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едост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совершенствованию поисково-спаса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поисково-спасательн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40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истерство транспорта Российской Федерации~Федеральная аэронавигационная служба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отчета о проведении поисково-спасательных работ и соответствующих затр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