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мая 2007 г. N 398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А О РЕЗУЛЬТАТАХ ПРОВЕРКИ НЕЖИЛЫХ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НОГОКВАРТИРНЫХ ДОМ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округ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йон 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2159"/>
        <w:gridCol w:w="2161"/>
        <w:gridCol w:w="2159"/>
        <w:gridCol w:w="2431"/>
        <w:gridCol w:w="215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</w:t>
              <w:br/>
              <w:t>многоквартирного</w:t>
              <w:br/>
              <w:t xml:space="preserve">дома &lt;1&gt;        </w:t>
            </w:r>
          </w:p>
        </w:tc>
        <w:tc>
          <w:tcPr>
            <w:tcW w:w="8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площадь нежилых помещений в многоквартирном доме         </w:t>
              <w:br/>
              <w:t xml:space="preserve">(номер помещения по документации БТИ - площадь помещения)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&lt;5&gt;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частной      </w:t>
              <w:br/>
              <w:t xml:space="preserve">собственности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бственности города         </w:t>
              <w:br/>
              <w:t xml:space="preserve">Москвы &lt;2&gt;, в том числе      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я общего </w:t>
              <w:br/>
              <w:t xml:space="preserve">пользования      </w:t>
              <w:br/>
              <w:t>(общее имущество)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являющихся  </w:t>
              <w:br/>
              <w:t xml:space="preserve">общим          </w:t>
              <w:br/>
              <w:t xml:space="preserve">имуществом &lt;3&gt;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вляющихся     </w:t>
              <w:br/>
              <w:t xml:space="preserve">в силу закона  </w:t>
              <w:br/>
              <w:t xml:space="preserve">общим          </w:t>
              <w:br/>
              <w:t xml:space="preserve">имуществом &lt;4&gt; </w:t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наличии ТСЖ указать в скобках наименование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 помещения, находящиеся в собственности города Москвы, независимо от регистрации на них прав собственности города, включая площади, являющиеся в силу закона общей долевой собственностью собственников помещений в многоквартирных домах (общее имущество), но переданные третьим лицам в 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только помещения, находящиеся в собственности города Москвы, независимо от регистрации на них прав собственности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помещения, на которые зарегистрированы права собственности города или которые используются как помещения, находящиеся в собственности города Москвы, но являющиеся в силу закона общим имуществом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В примечании указывается название организации и сведения (с указанием реквизитов) о документе, на основании которого используется помещение, являющееся в силу закона общим имуществом в многоквартирном доме. Также в примечание вносится информация о регистрации прав города Москвы на соответствующее помещение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0</Characters>
  <CharactersWithSpaces>1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Правительство Москвы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отчета о результатах проверки нежилых помещений в многоквартирных домах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