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й политики и жилищ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февраля 2009 г. N 34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А ОБ ИСПОЛЬЗОВАНИИ ЖИЛЫХ ПОМЕЩЕНИЙ ОРГАН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Й ВЛАСТИ ГОРОДА МОСКВЫ ИЛИ ОРГАНИЗАЦИЯ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ДПРИЯТИЯМИ), ФИНАНСИРУЕМЫМИ ЗА СЧЕТ СРЕДСТВ БЮДЖ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А МОСКВЫ, РАБОТНИКИ КОТОРЫХ ПРОЖИВАЮТ В СЛУЖЕБ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ЫХ ПОМЕЩЕНИЯХ СПЕЦИАЛИЗИРОВАННОГО ЖИЛИЩНОГО ФОН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215"/>
        <w:gridCol w:w="946"/>
        <w:gridCol w:w="540"/>
        <w:gridCol w:w="2295"/>
        <w:gridCol w:w="1215"/>
        <w:gridCol w:w="1889"/>
        <w:gridCol w:w="2294"/>
      </w:tblGrid>
      <w:tr>
        <w:trPr>
          <w:trHeight w:val="31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органа         </w:t>
              <w:br/>
              <w:t>государственной</w:t>
              <w:br/>
              <w:t xml:space="preserve">власти города  </w:t>
              <w:br/>
              <w:t xml:space="preserve">Москвы или     </w:t>
              <w:br/>
              <w:t xml:space="preserve">организации    </w:t>
              <w:br/>
              <w:t xml:space="preserve">(предприятия), </w:t>
              <w:br/>
              <w:t xml:space="preserve">финансируемой  </w:t>
              <w:br/>
              <w:t>за счет средств</w:t>
              <w:br/>
              <w:t xml:space="preserve">бюджета города </w:t>
              <w:br/>
              <w:t xml:space="preserve">Москвы         </w:t>
            </w:r>
          </w:p>
        </w:tc>
        <w:tc>
          <w:tcPr>
            <w:tcW w:w="2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жилых   </w:t>
              <w:br/>
              <w:t xml:space="preserve">помещений,         </w:t>
              <w:br/>
              <w:t xml:space="preserve">предоставленных    </w:t>
              <w:br/>
              <w:t xml:space="preserve">по договорам найма </w:t>
              <w:br/>
              <w:t xml:space="preserve">служебного жилого  </w:t>
              <w:br/>
              <w:t xml:space="preserve">помещения из       </w:t>
              <w:br/>
              <w:t>специализированного</w:t>
              <w:br/>
              <w:t xml:space="preserve">жилищного фонда    </w:t>
              <w:br/>
              <w:t xml:space="preserve">города Москвы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    </w:t>
              <w:br/>
              <w:t>предоставленного</w:t>
              <w:br/>
              <w:t xml:space="preserve">жилого          </w:t>
              <w:br/>
              <w:t xml:space="preserve">помещения,      </w:t>
              <w:br/>
              <w:t xml:space="preserve">N квартиры,     </w:t>
              <w:br/>
              <w:t xml:space="preserve">общая жилая     </w:t>
              <w:br/>
              <w:t xml:space="preserve">площадь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>договора</w:t>
              <w:br/>
              <w:t xml:space="preserve">и его   </w:t>
              <w:br/>
              <w:t xml:space="preserve">номер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   </w:t>
              <w:br/>
              <w:t>задолженности</w:t>
              <w:br/>
              <w:t xml:space="preserve">по оплате    </w:t>
              <w:br/>
              <w:t xml:space="preserve">за наем,     </w:t>
              <w:br/>
              <w:t xml:space="preserve">содержание   </w:t>
              <w:br/>
              <w:t xml:space="preserve">и текущий    </w:t>
              <w:br/>
              <w:t xml:space="preserve">ремонт       </w:t>
              <w:br/>
              <w:t xml:space="preserve">жилого       </w:t>
              <w:br/>
              <w:t xml:space="preserve">помещения и  </w:t>
              <w:br/>
              <w:t xml:space="preserve">коммунальные </w:t>
              <w:br/>
              <w:t xml:space="preserve">услуги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ник органа </w:t>
              <w:br/>
              <w:t xml:space="preserve">государственной </w:t>
              <w:br/>
              <w:t xml:space="preserve">власти города   </w:t>
              <w:br/>
              <w:t xml:space="preserve">Москвы или      </w:t>
              <w:br/>
              <w:t xml:space="preserve">организации     </w:t>
              <w:br/>
              <w:t xml:space="preserve">(предприятия),  </w:t>
              <w:br/>
              <w:t xml:space="preserve">финансируемой   </w:t>
              <w:br/>
              <w:t xml:space="preserve">за счет средств </w:t>
              <w:br/>
              <w:t xml:space="preserve">бюджета города  </w:t>
              <w:br/>
              <w:t xml:space="preserve">Москвы,         </w:t>
              <w:br/>
              <w:t xml:space="preserve">являющийся      </w:t>
              <w:br/>
              <w:t xml:space="preserve">в настоящий     </w:t>
              <w:br/>
              <w:t xml:space="preserve">момент          </w:t>
              <w:br/>
              <w:t xml:space="preserve">нанимателем     </w:t>
              <w:br/>
              <w:t>предоставленного</w:t>
              <w:br/>
              <w:t xml:space="preserve">жилого          </w:t>
              <w:br/>
              <w:t xml:space="preserve">помещения,      </w:t>
              <w:br/>
              <w:t xml:space="preserve">его должность   </w:t>
              <w:br/>
              <w:t xml:space="preserve">и основания его </w:t>
              <w:br/>
              <w:t xml:space="preserve">проживания      </w:t>
              <w:br/>
              <w:t xml:space="preserve">в данном        </w:t>
              <w:br/>
              <w:t>жилом помещении,</w:t>
              <w:br/>
              <w:t xml:space="preserve">количество      </w:t>
              <w:br/>
              <w:t xml:space="preserve">человек в семье </w:t>
              <w:br/>
              <w:t xml:space="preserve">нанимателя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 "_________" 20__ г.   Ф.И.О. и должност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ргана 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города Москвы или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редприятия), финансиру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за счет средств бюджета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</Words>
  <Characters>1944</Characters>
  <CharactersWithSpaces>16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4:00Z</dcterms:created>
  <dc:creator>Департамент жилищной политики и жилищного фонда г. Москвы</dc:creator>
  <dc:description/>
  <dc:language>en-US</dc:language>
  <cp:lastModifiedBy/>
  <dcterms:modified xsi:type="dcterms:W3CDTF">2011-10-30T12:44:00Z</dcterms:modified>
  <cp:revision>2</cp:revision>
  <dc:subject>Форма</dc:subject>
  <dc:title>Примерная форма отчета об использовании жилых помещений органами государственной власти города Москвы или организациями (предприятиями), финансируемыми за счет средств бюджета города Москвы, работники которых проживают в служебных жилых помещениях специа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