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о.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достоверения завещ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ми врачами, их заместителями по медицинской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дежурными врачами больниц, других стацио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 - профилактических учреждений, санаторие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иректорами и главными врачами до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старелых и инвал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 отка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достоверении завещ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  "_____________ 19__ г. Я,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  (заместитель  главного  врача  по медицинской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журный врач, директор или главный врач дома  для  престарелы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ов)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лечеб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ма для престарелых и инвали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просьбу гр.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 и отчество обратившего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место жительства обратившего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удостоверении завещания, руководствуясь пунктом 10 Инструк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удостоверения  завещания,   отказываю   в   удостовер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ния по следующим основаниям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ываются основания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отказ может быть обжалован в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в десятидневный срок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врач (заместитель главного вр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медицинской части, дежурный врач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или главный врач дом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старелых и инвалидов)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лечеб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а для престарелых и 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Жалоба  на  отказ в удостоверении завещания подается в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сту нахождения соответственно больницы, другого стацио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бно-профилактического    учреждения,   санатория,   дома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арелых и инвали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1</Characters>
  <CharactersWithSpaces>1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Министерство здравоохранения СССР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отказа в удостоверении завещания главным врачом лечебного учреждения, дома для престарелых и инвали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