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ОТВ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ИЗБИРАТЕЛЬ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Штамп                                  ┌─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утренних дел                           Председателю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 о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                         ─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результатах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ставления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Ваше  представление  сообщаю, что сведениями о наличии несняты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гашенных  судимостей,  административных правонарушений в отношении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),   упомянутого  (упомянутых)  в  представлении  (наименование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дел) не располаг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(начальник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убъекту Российской Федерации)     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1</Characters>
  <CharactersWithSpaces>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44:00Z</dcterms:modified>
  <cp:revision>2</cp:revision>
  <dc:subject>Форма</dc:subject>
  <dc:title>Примерная форма ответа на представление избирательной комиссии о запросе сведений о наличии неснятых или непогашенных судимостей, административных правонарушений в отношении кандидата на выборную долж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