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ссмотр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Восточной таможне жалоб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, действия или без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их должностны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МЕРНАЯ ФОРМА ОТВЕТА НА ЖАЛО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м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дре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 на жалобу г-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ая восточная таможня рассмотрела Вашу жалобу от 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шение, действие, бездействие таможенного органа (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сообщает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водная ча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ратко излагаются обстоятельства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тивировочная ча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злагаются обстоятельства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жалобы, с указанием на положения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вых актов, регламентирующих данный вид отно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ельная часть: На основании изложенн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из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е по жалобе лица решение, а также сведения о срок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рядке его обжал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        _____________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1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осковская восточ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ответа на жало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