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(прекращ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й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ВЕТА ОБ ОТСУТСТВИИ ОСНОВАНИЙ ДЛЯ ИНФОРМ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В ОТНОШЕНИИ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должностного лица или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чтовый 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нный в заявле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рассмотрении обра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 отношении объекта недвижимого имущества,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расположенного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е обращение от ___ N ___ о (указывается краткое содержание) или с просьбой (указывается содержание просьбы) в отношении объекта недвижимого имущества, расположенного по адресу (указывается адрес объекта), или субъекта права (указывается субъект права) рассмотр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ей деятельности Управление Федеральной регистрационной службы по Москве руководствуется Федеральным законом от 21 июля 1997 г. N 122-ФЗ "О государственной регистрации прав на недвижимое имущество и сделок с ним" (далее - Закон о регистрации), в соответствии с которым ограничения (обременения), то есть условия, запрещения, стесняющие правообладателя при осуществлении права собственности либо иных вещных прав на конкретный объект недвижимого имущества, устанавливаются законом или уполномоченными органами в предусмотр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иду отсутствия законных оснований, ограничивающих право по распоряжению указанным объектом недвижимого имущества, отсутствуют и основания для учета информации, содержащейся в вашем об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и арестов и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удебн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Управление Федеральной регистрационной службы по Москве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ответа об отсутствии оснований для информационного учета в отношении объект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