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нятия решений о разработке долгосроч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ых программ Егорьевского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йона, их формирования и реализ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НЯ МЕРОПРИЯТИЙ ДОЛГОСРОЧНОЙ ЦЕЛЕВОЙ ПРОГРАМ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ГОРЬЕВСКОГО МУНИЦИПАЛЬНОГО РАЙО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рограмм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6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970"/>
        <w:gridCol w:w="3105"/>
        <w:gridCol w:w="1486"/>
        <w:gridCol w:w="810"/>
        <w:gridCol w:w="945"/>
        <w:gridCol w:w="810"/>
        <w:gridCol w:w="1080"/>
        <w:gridCol w:w="1888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я по       </w:t>
              <w:br/>
              <w:t xml:space="preserve">реализации Программы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и             </w:t>
              <w:br/>
              <w:t xml:space="preserve">финансирования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</w:t>
              <w:br/>
              <w:t>исполне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>(тыс.</w:t>
              <w:br/>
              <w:t>руб.)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финансирования</w:t>
              <w:br/>
              <w:t>по годам (тыс. руб.)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ственный</w:t>
              <w:br/>
              <w:t xml:space="preserve">исполнитель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дел 1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е 1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бюджета      </w:t>
              <w:br/>
              <w:t xml:space="preserve">Егорьевского          </w:t>
              <w:br/>
              <w:t xml:space="preserve">муниципального района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источники: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едеральный бюджет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Московской     </w:t>
              <w:br/>
              <w:t xml:space="preserve">области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е 2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бюджета      </w:t>
              <w:br/>
              <w:t xml:space="preserve">Егорьевского          </w:t>
              <w:br/>
              <w:t xml:space="preserve">муниципального района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источники: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едеральный бюджет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Московской     </w:t>
              <w:br/>
              <w:t xml:space="preserve">области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е ...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бюджета      </w:t>
              <w:br/>
              <w:t xml:space="preserve">Егорьевского          </w:t>
              <w:br/>
              <w:t xml:space="preserve">муниципального района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источники: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едеральный бюджет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Московской     </w:t>
              <w:br/>
              <w:t xml:space="preserve">области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разделу 1,  </w:t>
              <w:br/>
              <w:t xml:space="preserve">в т.ч.: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бюджета     </w:t>
              <w:br/>
              <w:t xml:space="preserve">Егорьевского         </w:t>
              <w:br/>
              <w:t>муниципального района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источники: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едеральный бюджет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Московской    </w:t>
              <w:br/>
              <w:t xml:space="preserve">области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небюджетные         </w:t>
              <w:br/>
              <w:t xml:space="preserve">источники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2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е 1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бюджета      </w:t>
              <w:br/>
              <w:t xml:space="preserve">Егорьевского          </w:t>
              <w:br/>
              <w:t xml:space="preserve">муниципального района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о разделу 2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: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Программе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: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бюджета     </w:t>
              <w:br/>
              <w:t xml:space="preserve">Егорьевского         </w:t>
              <w:br/>
              <w:t>муниципального района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источники: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едеральный бюджет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Московской    </w:t>
              <w:br/>
              <w:t xml:space="preserve">области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небюджетные         </w:t>
              <w:br/>
              <w:t xml:space="preserve">источники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6</Words>
  <Characters>2252</Characters>
  <CharactersWithSpaces>19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4:00Z</dcterms:created>
  <dc:creator>Органы местного самоуправления Егорьевского района (Московская область)</dc:creator>
  <dc:description/>
  <dc:language>en-US</dc:language>
  <cp:lastModifiedBy/>
  <dcterms:modified xsi:type="dcterms:W3CDTF">2011-10-30T12:44:00Z</dcterms:modified>
  <cp:revision>2</cp:revision>
  <dc:subject>Форма</dc:subject>
  <dc:title>Примерная форма перечня мероприятий долгосрочной целевой программы Егорьев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