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ноября 2006 г. N 1096/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ТОЧНОГО АКТА ИМУЩЕСТВ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БСТВЕННОСТИ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ЕРЕДАВАЕМОГО В СОБСТВЕННОСТЬ ВНОВЬ ОБРАЗ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ЕГО СОСТАВЕ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___ г.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гла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кумента, N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ередающая сторона", и глав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кумента, N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"Принимающая сторона",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11.1 статьи 154 Федерального закона  от 22.08.2004 N 12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внесении изменений в законодательные акты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ии   утратившими  силу  некоторых  законодательных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  связи  с  принятием  Федеральных зак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внесении изменений и дополнений в Федеральный закон  "Об  об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х   организации    законодательных   (представительных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органов государственной власт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 и   "Об    общих   принципах   организации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в Российской Федерации", Законом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31/2005-ОЗ "О порядке решения вопросов местного значения 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ых   поселений   на   территории  Московской  обла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ный период" составили настоящий Акт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ющая сторона передает, а Принимающая сторона принима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  имущество   согласно  перечню,   который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настоящего Акта. Указанный перечень 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еречня,  утвержденного  Законом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N, наименование Закона Московской области о разграни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ого имущества, которым утвержден перечень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даваемого в собственность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с  имуществом  Передающая  сторона  передает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 принимает техническую документацию на н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точный акт составлен в трех экземплярах, имеющих 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глава                          Принял гл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униципального района)    (наименование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5</Characters>
  <CharactersWithSpaces>3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авительство Московской области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передаточного акта имущества, находящегося в собственности муниципального района Московской области и передаваемого в собственность вновь образованного в его составе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