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экологи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0 г. N 27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ИСЬМА ОБ ОТКАЗЕ В ВЫДАЧЕ ЛИЦЕНЗИИ НА ВВ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РОССИЙСКУЮ ФЕДЕРАЦИЮ И ВЫВОЗ ИЗ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ЦИИ ОРВ И СОДЕРЖАЩЕЙ ИХ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организации, заяв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 намерении ввоза или вывоза ОР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 содержащей их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отказе в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комэкология России  рассмотрела материалы,  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озможности  ввоза в Российскую Федерацию (вывоза из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) ОРВ (продукции, содержащей ОРВ)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В,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акту  (договору)  N  _______  от  _______  и  сообщает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в выдаче для  этой  цели  лицензии  по  следующей  причи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лица, име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5</Characters>
  <CharactersWithSpaces>1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письма об отказе в выдаче лицензии на ввоз в Российскую Федерацию и вывоз из Российской Федерации озоноразрушающих веществ и содержащей их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