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ами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в города Москвы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-ПРЕДЛОЖЕНИЯ ПРЕФЕКТУРЫ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ГОРОДА МОСКВЫ ОРГАНИЗАТОРУ ПУБЛИЧНОГО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ефектуры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фектуре __________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уведомление (вх. N ______ от "____" ________ 20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 о намерении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г. с ________ ч до _________ ч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шруту) _____________________________________________ собр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тинг, демонстрацию, шествие, пикетирование с цель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личеством участников 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Федерального закона от 19  июня 2004 г.  N  5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обраниях,  митингах, демонстрациях, шествиях и пикетирован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Федеральный закон от 19 июня 2004 г.  N 54-ФЗ) префе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предлагает организатору публичного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менить  место  и  (или)  время   проведения    пуб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в связ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обоснованные причины, при которых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бличного мероприятия в месте и (или) времени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уведомлении, не представляется возмож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бо при необходимости пред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оответствии  с  требованиями Федерального закона  от 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я 2004 г. N 54-ФЗ устранить следующие несоответств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цели, формы и иные услови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убличн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уведомлении о проведении публичного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фекта __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авительство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письма-предложения префектуры административного округа города Москвы организатору публичного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