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урами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ов города Москвы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пуб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-ПРЕДУПРЕЖДЕНИЯ ПРЕФЕКТУРЫ 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ОРГАНИЗАТОРУ ПУБЛИЧНОГО 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рефектуры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фектуре __________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уведомление (вх. N _____ от "____" _________ 20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 о намерении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__ г. с _______ ч до _______ ч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шруту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, митинг, демонстрацию,  шествие,  пикетирование  с 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личеством участников 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Федеральным законом от 19 июня 2004 г. N  5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обраниях, митингах, демонстрациях, шествиях и пикетирования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_______________________ административного 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доводит до вашего сведения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ли  запланированного  публичного   мероприятия  и  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ы) его проведения не соответствуют положения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положения Конституц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нарушают запреты, предусмотренны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нормы законодательств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министративных правонарушениях или уголов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рганизатор публичного мероприят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а также иные участники публичн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проведения данного  мероприятия  могут  быть привлечен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фекта ____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Правительство Москвы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письма-предупреждения префектуры административного округа города Москвы организатору публичного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