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ИФНС N _____ по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налого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ИНН, КПП, ОГРН, адрес,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налого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письмом  уведомляем, что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осуществлялась хозяйственная деятельность в период с "___"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"___"________ ___ г. включительно, что подтверждается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этим  за  указанный  период  заработная  плата  работни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не начислялась и не выплачивалас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справка  из  банка  о  движении денежных средств по расчетному сч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плательщика за указанный период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казы о предоставлении отпусков работника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иные документы, подтверждающие отсутствие деятельности организации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й пери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   ________________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должность руководителя  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рганизации, наименование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9</Words>
  <Characters>1532</Characters>
  <CharactersWithSpaces>13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6:00Z</dcterms:created>
  <dc:creator>ЗАО «Юринформ В»</dc:creator>
  <dc:description/>
  <dc:language>en-US</dc:language>
  <cp:lastModifiedBy/>
  <dcterms:modified xsi:type="dcterms:W3CDTF">2011-10-30T12:46:00Z</dcterms:modified>
  <cp:revision>2</cp:revision>
  <dc:subject>Форма</dc:subject>
  <dc:title>Примерная форма письма в налоговый орган в подтверждение отсутствия деятельности организации и неначисления заработной пла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