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енного решения собственника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м на голос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собственника помещения в многоквартирном доме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омещения в многоквартирном доме __________________________________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устанавливающий документ, подтверждающий право собственности на помещение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жилого помещения 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ставленные на голос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 сентябре 2008 г. капитальный ремонт лифтов в подъездах N 1, 2, проектная стоимость работ составляет 45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, "против" ________, "воздержался"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личить с 1 октября 2008 г. заработную плату уборщицы до 7000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, "против" ________, "воздержался"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атиящук С.В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письменного решения собственника помещения в многоквартирном доме по вопросам, поставленным на голос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