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й, 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 участк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ИСЬМЕННОГО СОГЛАСИЯ ГРАЖДАНИ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ЕГО НАЗНАЧЕНИЕ В СОСТАВ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збирательной комиссии, представ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ражданина Российской Федерац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права внесения пред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назначения в соста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 согласие на назначение меня члено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авом  решающего  голоса.  С   положениями   Федерального 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 гарантиях  избирательных  прав  и  права на участие в референд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            Российской              Федерации",           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закона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ющими деятельность членов избирательных комиссий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, что я не подпадаю под ограничения, установленные пункт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29  Федерального закона "Об основных гарантиях избирательных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участие в референдуме граждан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 _________ ____, место рождения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)  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гражданство Российской Федерации, вид докумен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аспорт (серия и номер, дата выдачи) или документ, заменяющ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сновного места работы или службы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их отсутствии - род занятий, является ли государственным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м служащим, указываются сведения о наличии опыт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избирательных комисс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ысшее, среднее специальное (техническое), средне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язательно указываются (при наличии) сведения о юридическом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ученой степени в области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чтовый индекс, 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, район, город, иной населенный пункт, улица, номер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телефона с кодом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4</Characters>
  <CharactersWithSpaces>3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46:00Z</dcterms:modified>
  <cp:revision>2</cp:revision>
  <dc:subject>Форма</dc:subject>
  <dc:title>"Примерная форма письменного согласия гражданина Российской Федерации на его назначение в состав избирательной комисси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