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ООО "Ямайка Лтд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чная подпись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Да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командиров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 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674"/>
        <w:gridCol w:w="675"/>
        <w:gridCol w:w="675"/>
        <w:gridCol w:w="811"/>
        <w:gridCol w:w="945"/>
        <w:gridCol w:w="674"/>
        <w:gridCol w:w="1080"/>
        <w:gridCol w:w="676"/>
        <w:gridCol w:w="1619"/>
        <w:gridCol w:w="810"/>
        <w:gridCol w:w="676"/>
        <w:gridCol w:w="675"/>
        <w:gridCol w:w="81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дразделения    </w:t>
              <w:br/>
              <w:t>(фактической должности</w:t>
              <w:br/>
              <w:t xml:space="preserve">работника)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>работника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бъект   </w:t>
              <w:br/>
              <w:t>командировки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ериод   </w:t>
              <w:br/>
              <w:t>командировки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(причина)   </w:t>
              <w:br/>
              <w:t>откомандирования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тметка о</w:t>
              <w:br/>
              <w:t>реализаци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132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ПРЕДПРИЯТИЯ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с-менеджер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онов </w:t>
              <w:br/>
              <w:t xml:space="preserve">А.А.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Энск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.00.0000 -</w:t>
              <w:br/>
              <w:t xml:space="preserve">00.00.0000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т   </w:t>
              <w:br/>
              <w:t>00.00.0000 N 00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длежит   </w:t>
              <w:br/>
              <w:t>откомандированию: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132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Й ОТДЕЛ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длежит   </w:t>
              <w:br/>
              <w:t>откомандированию: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длежит   </w:t>
              <w:br/>
              <w:t>откомандированию: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ерсонала предприятия          Личная подпись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ерсонала предприятия          Личная подпись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плана командировок работнико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