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уководитель ООО "Ямайка Лтд.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Личная подпись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Да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 перемещения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 на 20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675"/>
        <w:gridCol w:w="675"/>
        <w:gridCol w:w="810"/>
        <w:gridCol w:w="810"/>
        <w:gridCol w:w="945"/>
        <w:gridCol w:w="674"/>
        <w:gridCol w:w="811"/>
        <w:gridCol w:w="674"/>
        <w:gridCol w:w="811"/>
        <w:gridCol w:w="810"/>
        <w:gridCol w:w="675"/>
        <w:gridCol w:w="674"/>
        <w:gridCol w:w="811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N </w:t>
              <w:br/>
              <w:t>п/п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дразделения </w:t>
              <w:br/>
              <w:t xml:space="preserve">(фактической </w:t>
              <w:br/>
              <w:t xml:space="preserve">должности   </w:t>
              <w:br/>
              <w:t xml:space="preserve">работника)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Фамилия, </w:t>
              <w:br/>
              <w:t xml:space="preserve">инициалы </w:t>
              <w:br/>
              <w:t>работника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Наименование</w:t>
              <w:br/>
              <w:t xml:space="preserve">замещаемой </w:t>
              <w:br/>
              <w:t xml:space="preserve">должности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Срок   </w:t>
              <w:br/>
              <w:t>замещения</w:t>
              <w:br/>
              <w:t>должности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>(причина)</w:t>
              <w:br/>
              <w:t xml:space="preserve">для   </w:t>
              <w:br/>
              <w:t>замещения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Отметка о</w:t>
              <w:br/>
              <w:t>реализации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113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ПРЕДПРИЯТИЯ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ис-менеджер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геев </w:t>
              <w:br/>
              <w:t xml:space="preserve">С.С.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. ген. </w:t>
              <w:br/>
              <w:t>директора по</w:t>
              <w:br/>
              <w:t xml:space="preserve">управлению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.00.0000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ольнение</w:t>
              <w:br/>
              <w:t xml:space="preserve">ГДУ по  </w:t>
              <w:br/>
              <w:t xml:space="preserve">возрасту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  <w:br/>
              <w:t xml:space="preserve">подлежит  </w:t>
              <w:br/>
              <w:t>замещению: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I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X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I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II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113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ЧЕСКИЙ ОТДЕЛ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  <w:br/>
              <w:t xml:space="preserve">подлежит  </w:t>
              <w:br/>
              <w:t>замещению: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I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X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I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II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</w:t>
              <w:br/>
              <w:t xml:space="preserve">подлежит  </w:t>
              <w:br/>
              <w:t>замещению: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I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X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I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II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ерсонала предприятия          Личная подпись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кад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ерсонала предприятия          Личная подпись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5</Characters>
  <CharactersWithSpaces>1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1:00Z</dcterms:created>
  <dc:creator>Рогожин М.Ю.</dc:creator>
  <dc:description/>
  <dc:language>en-US</dc:language>
  <cp:lastModifiedBy/>
  <dcterms:modified xsi:type="dcterms:W3CDTF">2011-10-30T20:51:00Z</dcterms:modified>
  <cp:revision>2</cp:revision>
  <dc:subject>Форма</dc:subject>
  <dc:title>Примерная форма плана перемещения работников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