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го врача 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ноября 2001 г. N 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А САНИТАРНО-ПРОТИВОЭПИДЕМ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ФИЛАКТИЧЕСКИХ) МЕРОПРИЯ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 _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 юридического лица 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ий адрес: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ий  адрес (административный округ,  муниципальный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, дом, телефон):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работающих ______________________________ чел., 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щихся к декретированному контингенту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ензия на вид деятельности (дата, No., кем выдана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анитарно-эпидемиологические     заключения    о  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ым правилам видов деятельности,  работ,  услуг, предст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ость  для человека,  выдано:  No.  _________________ дат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___________ кем выдано ________________ (перечислить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еся сан. - эпид. заключения (по видам деятельности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я к санитарно-эпидемиологическому заключению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я   ЦГСЭН   на   ввод   в  эксплуатацию   и  по 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(если она проводилась) No. ______ дата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идетельство о государственной регистрации No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говор аренды с Москомимуществом No. _________ дата ________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собственности на помещение No. _______ дата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анитарный паспорт объекта No. ________ дата выдач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действия  _______________.  Договор  на проведение дезинсек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атизации No. _______ дата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анитарный   паспорт   на  автотранспорт  для  перевозки  пищ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ов No. _______ дата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говор на вывоз твердых бытовых отходов No. _______ дата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 об  ответственном  за  осуществление 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: назначен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, номер, наз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┬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Основные разделы плана мероприятий│Ответственный  │Срок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│исполнитель    │исполн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2                  │      3    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Основные организационно -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дминистративные мероприятия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м. приложение 1):  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аботка проектной документации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строительству, реконструкции,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хническому перевооружению,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ширению, консервации объекта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игиеническая оценка вводимого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эксплуатацию построенного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еконструированного) объекта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игиеническая оценка продукции,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дов деятельности, работ и услуг,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лежащих лицензированию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сертификации       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ая регистрация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ществ и изготовляемых на их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нове препаратов, отдельных видов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дукции, представляющих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тенциальную опасность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человека         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Санитарно - гигиенические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роприятия:         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блюдение нормативов предельно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пустимых сбросов химических,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иологических веществ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микроорганизмов в водные объекты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соответствие используемого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ного объекта санитарным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авилам и условиям безопасного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ьзования для здоровья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селения            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блюдение нормативов предельно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пустимых выбросов химических,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иологических веществ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микроорганизмов в атмосферный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здух               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аботка проектов санитарно -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щитных зон на соответствие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анитарным правилам  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блюдение условий сбора,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копления, вывоза и утилизации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ходов производства и потребления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ебованиям санитарных правил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Медико - санитарные мероприятия: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еспечение соответствия качества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итьевой воды централизованных,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централизованных, автономных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стем питьевого водоснабжения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селения и систем питьевого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снабжения на транспортных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ах санитарным правилам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фессиональная гигиеническая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готовка должностных лиц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работников организаций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ттестация рабочих мест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ение соответствия порядка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условий содержания территории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анитарным правилам  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Дезинфекционные мероприятия: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формление и регулярное продление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анитарного паспорта объекта,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лежащего дезинсекции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дератизации        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формление и получение журнала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та дезинфекционных работ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профилактических целях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объекте           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формление санитарного паспорта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транспортные средства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перевозки пищевых продуктов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Ветеринарные мероприятия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Иные мероприятия в зависимости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 специфики осуществляемой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, выполняемой работы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оказываемой услуги 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┴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0</Words>
  <Characters>10237</Characters>
  <CharactersWithSpaces>8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Главный государственный санитарный врач по г. Москве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плана санитарно-противоэпидемических (профилактических)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