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мая 2008 г. N 417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ВОГО АКТА О ПРОВЕДЕНИИ ТОРГОВ ПО ПРЕДОСТА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ОГО УЧАСТКА В АРЕНДУ ДЛЯ РАЗМЕЩЕНИЯ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 ГРАДОСТРОИТЕЛЬНЫХ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ывается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Градостроительным и Земельным кодексами Российской Федерации, Законом города Москвы от 19 декабря 2007 г. N 48 "О землепользовании в городе Москве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оставить земельный участок по адресу: __________________________ с кадастровым номером ______________ площадью ______________ (далее - земельный участок) в аренду для целей капитальн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нять к сведению, что земельный участок свободен от каких-либо объектов недвижимости (является незастроенны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целях определения арендатора провести торги в форме аукциона на право заключения договора аренды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нять к сведению, что на земельный участок разработана градостроительная документация в следующем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Градостроительный план земельного участка (акт разрешенного использования участка территории градостроительного объекта) (ненужное исключи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(указывается соста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епартаменту города Москвы по конкурентной политике на основании подготовленных Департаментом экономической политики и развития города Москвы стартовых условий проведения аукциона, учитывающих выводы независимого оценщика, и рекомендаций Городской комиссии по рассмотрению вопросов подготовки документации к торг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пределить начальный размер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пределить величину повышения начального размера арендной платы ("шаг аукциона") и размер зада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пределить средства массовой информации, в которых подлежит опубликованию извещение о проведении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течение _____________________________ обеспечить подготовку пакета документации аукциона по объекту (п. 1), обеспечить проведение торгов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Для проведения торгов сформировать аукционную комиссию из числа штатных сотрудников с привлечением по согласованию представителей Москомархитектуры, Департамента градостроительной политики, развития и реконструкции города Москвы, Департамента земельных ресурсов города Москвы, Департамента имущества города Москвы, Департамента экономической политики и развития города Москвы, Департамента природопользования и охраны окружающей среды города Москвы, иных функциональных, отраслевых, территориальных органов власт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осле подписания протокола о результатах торгов обеспечить в установленном порядке подписание, оформление и учетную регистраци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ефекту ______________________ административного округа города Москвы после сдачи объекта капитального строительства в эксплуатацию обеспечить в установленном порядке оформление акта о результатах реализации градостроительного проекта при условии представления арендатором (застройщиком) надлежащего пакета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нтроль за выполнением настоящего правового акта возложить на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эр Москвы                                                      Ю.М. Луж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78</Characters>
  <CharactersWithSpaces>2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Правительство Москвы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правового акта о проведении торгов по предоставлению земельного участка в аренду для размещения на территории города Москвы градостроительных объе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