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октября 2009 г. N 1078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ОГО АКТА ПРАВИТЕЛЬСТВА МОСКВЫ ОБ ИЗМЕНЕНИ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емельным и  Градостроительным   кодексам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Законом     города   Москвы   от  19 декабря 2007 г. N 48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пользовании   в   городе   Москве",   принимая  во  внимание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прав  собственности  (прав  хозяйственного  ведения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(-ы) капитального строительства  на земельном  участке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договора аренды (пользования)  указанного   земельного  участк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, предоставленного для эксплуатации  объекта(-ов)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е ________________________ (наименование правообладател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) о проектировании и строительстве (реконструкции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а)   на     арендуемом     земельном   участке   в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ым планом земельного участка от ____________ N 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цель предоставления земельного участка площадью 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вязи с   изменением   цели   предоставления  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ставку арендной платы на   один год   с   даты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дополнительного соглашения  об  изменении  цели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в размере ________%  от кадастровой стоимост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стечении года с  момента   государственной  регистрации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 соглашения   ставка   арендной  платы  устанавлива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   нормативными   правовыми   актами   города  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ми порядок определения ставок ежегодной 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нять к сведению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обладатель земельного участка)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Уплачивать установленную арендную плату (п. 2) в полном  объем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, определенные договором аренды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существить в 20___-20___ гг. проектирование и получить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оительство,  после чего в сроки, предусмотренные проектом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осуществить    строительство   (реконструкцию)  и  ввод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объекта, а также сетей и   сооружений  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, в том числе городского значения, необходимых для ввод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ксплуатацию, за счет собственных средств   без  компенсации  из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редставить в Департамент имущества  города   Москвы   необходи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кет документов для регистрации права   собственности   города  Москв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инженерного и коммунального назначения в   порядке,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 правовым актом Правительств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осле ввода объекта в эксплуатацию и   регистрации  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обратиться в Департамент земельных ресурсов города Москвы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изменений в договор аренды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выполнением настоящего правового   акта   возложит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а _______________ административного округа города Москв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вого заместителя Мэра Москвы в Правительстве Москв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 Москвы                                                     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6</Characters>
  <CharactersWithSpaces>3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правового акта Правительства Москвы об изменении условий предоставления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