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16.04.2010 N 17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4.2010 N 17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ложения об оснащении приборами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ьзуемых 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потребитель - физическое или 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Вам, что 27 ноября 2009 г. вступил в силу Федеральный закон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  ноября 2009 г. N 261-ФЗ "Об энергосбережении и повышении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  о  внесении  изменений  в  отдельные законодательн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,   который   создает   правовые,   экономическ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ые   основы   энергосбережения   и   повышения  энерге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Вы являетесь _____________ (категория потребителей) &lt;1&gt;, 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ей 13 указанного Федерального закона Вы обязаны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1  января  2012 года обеспечить установку и ввод в эксплуатацию при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_______________ (вид  используемого  энергетического   ресурса)  &lt;2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гося _____________ (вид прибора учета: коллективный, индивидуа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)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ша  организация _____________ (наименование организации), оказ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по  передаче/снабжению  (нужное   подчеркнуть) _______________ 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го  ресурса),  осуществляет деятельность по установке, зам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риборов учета ____________ (вид используемого энерге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предлагаем  Вам  установку  как коллективных (общедомовых) при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используемых энергетических ресурсов, так и индивидуальных или об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оммунальной квартиры), а также их замену и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  не  вправе  отказать  Вам  в  случае  Вашего обращения в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 установке, замене и (или) эксплуатации приборов учет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д используемого энергетического ресурс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в некоторых случаях наша организация обязана при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о установке прибора учета ___________________ (вид 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го  ресурса)  предоставить  рассрочку в оплате сроком на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ми  долями  с  даты  заключения  договора. По Вашему решению, Вы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е  оплатить наши услуги единовременно или с меньшим периодом рас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каталогом приборов учета _______________________ (вид   использ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го  ресурса),  ценами  на их установку &lt;5&gt; (замену), а такж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ми на оказание услуг по эксплуатации приборов учета, которые предлаг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а  организация,  Вы  можете  ознакомить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источник информации - сайт  организации  в   сети   Интернет  &lt;6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   периодическое  печатное  издание,   приложение   к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ю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того  чтобы воспользоваться настоящим предложением, Вам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ся   для   заключения   договора   по  установке,  замен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рибора учета по адресу: _________ (указать 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следует обратиться потребителю для заключения догов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заключения  договора  по  установке, замене и (или) приборов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: __________________ (указать документы и (или) действия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совершить  для заключения договора по установке, замен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приборов уч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атье   13   указанного  Федерального  закона 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е,  замене,  эксплуатации  приборов  учета  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 осуществлять    лица,   отвечающие   требованиям, 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для осуществления таких дей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,  учитывая,  что  прибор  учета  предназначен для расчет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вид используемого энергетического ресурса), услуг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/снабжению   (нужное   подчеркнуть)   которым   оказываются  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 то  при  пользовании  услугами  по установке, замен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приборов учета третьих лиц Вам необходимо совершить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ие  участие нашей организации в процессе их установки, зам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эксплуатации, проверки и пломбировании, именно: 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ерпывающий перечень действ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аем  Ваше  внимание,  что если Вы не обеспечите установку (заме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в  учета используемых энергетических ресурсов и их эксплуатацию до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12  года, то согласно статье 13 указанного Федерального закона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е  обязаны обеспечить допуск представителей нашей организации к ме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 приборов  учета  и  оплатить  расходы  нашей  организации 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у  и  эксплуатацию.  Если  услуги  по установке приборов учета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не  будут  Вами  оплачены в добровольном порядке, то мы буд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ы  в  установленном  порядке  взыскивать  с  Вас  понесенные  н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 расходы,   включая   расходы   в   связи   с  необход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удительного взыск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е телефоны и адреса электронной почт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должность) _____________ (подпись) 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одна из следующих категорий потреб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ственник помещения в многоквартирном доме и лицо, ответственное за содержание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ик жилого дома, который подключен к электрическим сетям централизованного электроснабжения, и (или) системам централизованного теплоснабжения, и (или) системам централизованного водоснабжения, и (или) системам централизованного газо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лицо, представляющее интересы собственников жилых домов, дачных домов или садовых домов, которые объединены принадлежащими им или созданным ими организациям (объединениям) общими сетями инженерно-технического обеспечения, подключенными к электрическим сетям централизованного электроснабжения, и (или) системам централизованного теплоснабжения, и (или) системам централизованного водоснабжения, и (или) системам централизованного газ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используемого энергетического ресурса: вода, природный газ, тепловая энергия, электрическая энерг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подлежащий установке вид приборов у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собственников помещений в многоквартирном до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оды - коллективные (общедомовые) приборы учета воды, а также индивидуальные и общие (для коммунальной квартиры) приборы учета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епловой энергии - коллективные (общедомовые) приборы учета теплов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электрической энергии - коллективные (общедомовые) приборы учета электрической энергии, а также индивидуальные и общие (для коммунальной квартиры) приборы учета электрической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газа - индивидуальные и общие (для коммунальной квартиры) приборы учета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собственника жилого дома, который подключен к электрическим сетям централизованного электроснабжения, и (или) системам централизованного теплоснабжения, и (или) системам централизованного водоснабжения, и (или) системам централизованного газоснабжения - индивидуальные приборы учета используемых электрической энергии, тепловой энергии, воды, природного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собственников жилых домов, дачных домов или садовых домов, которые объединены принадлежащими им или созданным ими организациям (объединениям) общими сетями инженерно-технического обеспечения, подключенными к электрическим сетям централизованного электроснабжения, и (или) системам централизованного теплоснабжения, и (или) системам централизованного водоснабжения, и (или) системам централизованного газоснабжения - коллективные (на границе с централизованными системами) приборы учета используемых электрической энергии, тепловой энергии, воды, природного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ях заключения договора с гражданином - собственником жилого дома, дачного дома или садового дома либо уполномоченным им лицом, с гражданином - собственником помещения в многоквартирном доме или лицом, ответственным за содержание многоквартирного дома, на выполнение работ (оказание услуг) по установке коллективного или индивидуального (общего для коммунальной квартиры) прибора учета используемого энергетического рес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ются цены для единовременной оплаты, для оплаты с рассрочкой равными долями на 5 лет, для оплаты с рассрочкой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1</Words>
  <Characters>8501</Characters>
  <CharactersWithSpaces>7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энергетики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предложения об оснащении приборами учета используемых энергет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