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селе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жилых помещений (жилых дом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освобо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о Москвы  в лице  Департамента  жилищной 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в  лице руководителя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 руководителя - начальника   Управления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политики и жилищного фонда города Москвы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округе города Москвы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Москвы   от   26  сентября   2006   года  N 737-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Положения  о  Департаменте   жилищной  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" (по доверенности N ______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__ г., выданной ____________________________,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кем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_____ __ г.), и находящегося по адресу: г. Москва, Газ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., д. 1/12 (___________________________________________)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Управления Департамента в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тексту  - Департамент), либо  юридическое  (физическое)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еся стороной инвестиционного контракта (наименование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по  тексту - юридическое   (физическое) лицо),  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.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пасп. данные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жилое помещение в собственности на основа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ень правоустанавлив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по  тексту - Гражданин),  с  другой  стороны, 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Департамент   либо    юридическое   (физическое)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е переселение жилого дома N _____ по ул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Москвы   на   основании  постановления   Правительств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___ г. N _____ "Об изъятии 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участков...", решения префектур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 от 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вестиционный контракт от "____" _______ 200___ г. N 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 договор с собственнико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О предоставлении собственник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мены жилого помещения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состоящего из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 общей площадью ________ кв. м, жилой площадью 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  выплате   рыночной   стоимости   жилого 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собственник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ости, по договор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О предоставлении собственник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___________ жилого помещения в доме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  капитального  ремонта  или  реконструкции 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 условиями настоящего  договора с учетом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помещений,  определяемой   сторонами  в договоре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инвестиционным контрактом  при условии 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 __________________________ в инвестиционном проект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 освобождении (предоставлении) собственником ___________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го жилого помещения, состоящего из _________ комнат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 кв. м, жилой площадью _________ кв. м,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в определенные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Права и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Департамент     либо    юридическое   (физическое)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В срок ______________________ предоставить собствен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по договору мены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, со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 комнат, из них изолированных ___ комнат, общей площадью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жилой площадью 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В срок ____________ по договору купли-продажи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у  жилого помещения возмещение (компенсацию) в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в размер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В срок _________ предоставить собственнику -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по договору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из _________ комнат общей площадью ________ кв. м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Принять по договору ___________________ от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ранее занимаемое жилое помещени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В срок ______________________ предоставить собствен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 договору __________________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ости по адрес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оме  после  окончания  капитального  ремонта или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условиями настоящего договора с учетом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,   определяемой    сторонами     (либо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вестиционным   контрактом   при  условии участия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инвестиционном проек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озместить расходы собственнику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 с переселением   (предоставлением)   ему (ей) 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в размере 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обственник __________________________________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Освободить (передать) жилое помещение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течение _____________ с момент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Заключить с Департаментом либо юридическим (физическ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в срок ________________ договор ___________________ на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по адресу: __________________________________, со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 комнат, в том числе изолированных ________ комнат,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 кв. м, жилой площадью 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В срок ______________________ заключить с Департ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юридическим  (физическим)  лицом договор купли-продаж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произведенной  оценки  указанной квартиры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В срок ______________________ заключить с Департ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юридическим (физическим) лицом догов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илое помещение по адресу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из ____ комнат общей площадью ____ кв. м, жило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кв. м в доме после окончания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реконструкции в соответствии с  условиями 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стоимости помещений, определяемой сторонами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 в  соответствии с   инвестиционным  контрактом  при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собственника ____________________________ в инвести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Заключить договор социального найма на 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Передать по договору ____________________ Департам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му  (физическому)  лицу  жилое помещение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 Москвы,  занимаемое   жилое    помещение    по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ыплатить разницу в стоимости утрачиваемого и приобретаемого жилого помещения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имеют право требовать исполнения обязательств по договору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имеют право расторгнуть настоящий договор или изменить его условия по соглашению сторон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по договору несут ответственность за невыполнение условий договора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исполнение или ненадлежащее исполнение настоящего договора, сроков исполнения обязательств по договору влечет за собой возмещение убытков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мещение убытков в случае неисполнения или ненадлежащего исполнения обязательств по договору не освобождает стороны от исполнения условий договора в натуре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разногласия, которые могут возникнуть при выполнении настоящего договора, решаются путем переговоров между сторонами либо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составлен "_" ____ 200_ г. в т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вступает в силу с момента его заключения и действителен до заключения договора, определяющего переход права собственности на освобождаемое жилое помещение и размер возмещения (компенс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жилищной политики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       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ение Департамента в данном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округе либо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(физическое) лицо)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       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2</Words>
  <Characters>9577</Characters>
  <CharactersWithSpaces>8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предварительного договора о предоставлении собственникам жилых помещений (жилых домов), подлежащих освобождению, возмещения (компенсации) либо выкупа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