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андира войсковой 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8 г.                                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 строе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раграф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ить на расчетный лицевой счет Некоммерческого партнерства Коллегия адвокатов "Доверие" за оказание юридической помощи по правовым вопросам рядовому Иванову Сергею Николаевичу в размере 1925 рублей в соответствии со статьей 22 Федерального закона "О статусе военнослужащих" от 27 мая 1998 г. N 76-ФЗ, Постановлением Правительства Российской Федерации "О порядке оказания адвокатами юридической помощи военнослужащим, проходящим военную службу по призыву, по вопросам, связанным с прохождением военной службы, а также по иным основаниям, установленным федеральными законами" от 23 июля 2005 г. N 445, Приказом министра обороны Российской Федерации "Об утверждении Инструкции о порядке осуществления выплат адвокатам в качестве вознаграждения и (или) компенсации расходов при оказании ими юридической помощи военнослужащим, проходящим военную службу по призыву, по вопросам, связанным с прохождением военной службы, а также по иным основаниям, установленным федеральными законами" от 13 октября 2005 г. N 4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соглашение об оказании юридической помощи, акт приема-передач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йсковой 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е звание                         Инициал имени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штаба войсковой 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е звание                         Инициал имени.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Гаврюшенко П.И.~Калашников В.В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приказа командира воинской части о выплате адвокатам в качестве вознаграждения и (или) компенсации расходов при оказании ими юридической помощи военнослужа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