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_ 20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оверки наличия и состояния веще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в подразделениях войсковой части 0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разделениях войсковой части 00000 была проведена проверка наличия и состояния вещевого имущества. В ходе проверки выявлена недостача вещевого имущества, числящего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майором Ваниным на общую сумму 1 135 руб. 74 коп.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деяло п/ш - 10 шт. на сумму 481 руб. 30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остыня х/б - 17 шт. на сумму 139 руб. 74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волочка х/б - 10 шт. на сумму 39 руб. 20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душка ватная - 10 шт. на сумму 118 руб. 00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матрац ватный одинарный - 10 шт. на сумму 357 руб. 50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одполковником Мокиным на общую сумму 59 руб. 93 коп.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деяло п/ш - 1 шт. на сумму 48 руб. 13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душка ватная - 1 шт. на сумму 11 руб. 80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апорщиком Соковым на общую сумму 164 руб. 40 коп.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остыня х/б - 20 шт. на сумму 164 руб. 40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апорщиком Перовым на общую сумму 1 143 руб. 96 коп.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деяло п/ш - 10 шт. на сумму 481 руб. 30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остыня х/б - 18 шт. на сумму 147 руб. 96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волочка х/б - 10 шт. на сумму 39 руб. 20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душка ватная - 10 шт. на сумму 118 руб. 00 ко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матрац ватный одинарный - 10 шт. на сумму 357 руб. 5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шеназванные военнослужащие возместили причиненный ущерб добровольно, в полном размере, внеся указанные суммы в кассу войсковой части 111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й ущерб, который составил 2504 руб. 3 коп., занести в книгу учета недост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иску из настоящего приказа направить в вещевую службу войсковой части 11111 для списания данного имущества с книг учета, а также в финансовую службу войсковой части 111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каз довести до личного состава в части касающейс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ковник Поп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штаб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олковник Ки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2</Characters>
  <CharactersWithSpaces>1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Гусейнова Н.Ч.~Титов А.В.~Тюрин А.И.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приказа командира войсковой части о результатах проверки наличия и состояния вещевого имущества в подразделениях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