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размера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июня 2003 года на вертолетах Ми-8 войсковой части 00000 обнаружено отсутствие авиационного оборудования: насосов-регуляторов НР-3ВМ в количестве 8 штук, стартеров воздушных СВ-78Б в количестве 4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лужбой АТС войсковой части 11111 произведен расчет стоимости похищенного имущества, которая согласно справке-расчету от 3 декабря 2004 года исх. N 54 составляет 550 800 руб. Указанная сумма ущерба подлежит внесению в книгу учета недостач финансовой службы войсковой части 111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ать в книгу учета недостач финансовой службы войсковой части 11111 недостачу в сумме 550 80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ать в книгу утрат материальных средств АТС войсковой части 11111 ущерб в сумме 550 80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, что общая сумма ущерба, причиненного хищением авиационного оборудования 20 июня 2003 года, составляет 550 800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олковнику Котову в срок до 7 декабря 2004 года подготовить установленным порядком документы на списание материальных средств по инспекторскому свиде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у из настоящего приказа направить в финансовую и авиационно-техническую службы войсковой части 1111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штаба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олковник К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иказа командира войсковой части об определении размера материального ущерба, причиненного хищением авиацион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