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казании личного состава и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атериальной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денного административного расследования по факту хищения агрегатов НР-3 и СВ-78 было установлено отсутствие на шести вертолетах Ми-8 двенадцати НР-3 и двенадцати СВ-78, а также паспортов на указанные агрегаты и формуляров на двиг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дполковник Котов, предположив, что причиной утраты является хищение данного оборудования, не доложил об этом командиру части и вышестоящему командованию, а принял решение самостоятельно организовать их возвращение. Однако принятые меры результатов не дали. Об отсутствии НР-3В и СВ-78 подполковник Котов доложил установленным порядком лишь 1 сентября 200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м лицом, отвечающим за сохранность и состояние паспортов, является техник, закрепленный за вертолетом. Закрепленные за вертолетами бортовые техники свои обязанности по хранению и сохранности документации исполняли ненадлежащим образом, что привело к ее хищению и повлекло совершение другого преступления - хищения агрегатов НР-3В и СВ-7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командира авиационной эскадрильи по ИАС обязан организовать хранение, сбережение и использование по прямому назначению материальных средств, систематически проверять и знать их наличие и техническое состояние. Заместителем командира второй авиационной эскадрильи по ИАС является майор Хохлов, на котором и лежат вышеуказанные обязанности. Указанное должностное лицо свои обязанности по организации хранения, сбережения и использования по прямому назначению материальных средств исполняло ненадлежащим образом, что в итоге и привело к хищению указанны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сновными причинами хищения агрегатов НР-3 и СВ-78 яв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алатное отношение к исполнению своих должностных обязанностей со стороны заместителя командира войсковой части 00000 по ИАС подполковника Котова и заместителя командира второй эскадрильи по ИАС майора Хох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латное отношение к исполнению своих должностных обязанностей со стороны бортовых техников, закрепленных за соответствующими вертол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хищения указанных агрегатов воинской части причинен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 Федерального закона "О материальной ответственности военнослужащих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бесконтрольность и непринятие необходимых мер к предотвращению хищения авиационного имущества и документации заместителя командира войсковой части 00000 по ИАС подполковника Котова предупредить о неполном служебном соответствии и привлечь к ограниченной материальной ответственности в размере одного оклада месячного денежного содержания и одной месячной надбавки за выслугу лет в счет частичного возмещения матери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бесконтрольность и недостаточную предусмотрительность при исполнении обязанностей военной службы, повлекшие причинение ущерба, заместителя командира второй авиационной эскадрильи по ИАС майора Хохлова предупредить о неполном служебном соответствии и привлечь к ограниченной материальной ответственности в размере одного оклада месячного денежного содержания и одной месячной надбавки за выслугу лет в счет частичного возмещения матери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халатное отношение к исполнению должностных обязанностей, повлекшее хищение агрегатов и документации, объявить нижепоименованным бортовым техникам вертолетов Ми-8 строгий вы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йору Мит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питану Шаро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питану Ос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питану Петро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ршему лейтенанту Мок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ршему лейтенанту Сок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у АТС войсковой части 11111 записать в книгу утрат по службе и списать с книги учета наличия и движения материальных средств по второй авиационной эскадрилье войсковой части 00000 следующее оборудование: НР-3ВМ в количестве 12 штук, СВ-78Б в количестве 12 штук, год выпуска - 19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чальнику финансовой службы войсковой части 11111 записать в книгу учета недостач ущерб в размере 1 123 2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у из настоящего приказа направить в финансовую службу войсковой части 11111 для производства удержаний из денежного довольствия подполковника Котова и майора Хохлова в счет частичного возмещения матери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каз довести до всего личного состава части, до подполковника Котова и майора Хохлова - под роспись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ковник Поп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штаб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олковник К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7</Characters>
  <CharactersWithSpaces>3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риказа командира войсковой части о наказании личного состава и привлечении к материальной ответственности по результатам проведенного административного расследования по факту хищения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