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размера материального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ноября 2001 года на самолетах войсковой части 00000 Ан-26 обнаружено отсутствие блоков радио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нее, согласно справкам-расчетам войсковой части 11111, сумма ущерба, без учета стоимости отдельных наименований утраченного имущества, составила 73 212 руб. 11 коп. Указанная сумма внесена в книгу учета недостач финансовой службы войсковой части 11111 (приказ командира войсковой части 00000 от 20 мая 2002 года N 223 - на сумму 25 451 руб. 16 коп., приказ командира войсковой части 00000 от 10 июня 2002 года N 266 - на сумму 47 760 руб. 95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службой АТС войсковой части 11111 произведен расчет стоимости оставшихся наименований имущества, которая согласно дополнению к справке-расчету от 11 марта 2004 года исх. N 300 составила 61 575 руб., а согласно дополнению к справке-расчету от 2 декабря 2004 года исх. N 53 составила еще 90 395 руб. Указанные суммы ущерба подлежат внесению в книгу учета недостач финансовой службы войсковой части 111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ущерба, причиненного утратой авиационного оборудования 28 ноября 2001 года, составляет 225 182 руб. 11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исать в книгу учета недостач финансовой службы войсковой части 11111 недостачу в сумме 151 970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ать в книгу утрат материальных средств АТС войсковой части 11111 ущерб в сумме 225 182 руб. 11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ить, что общая сумма ущерба, причиненного утратой авиационного оборудования 28 ноября 2001 года, составляет 225 182 руб. 11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полковнику Котову в срок до 3 декабря 2004 года подготовить установленным порядком документы на списание материальных средств по инспекторскому свиде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у из настоящего приказа направить в финансовую и авиационно-техническую службы войсковой части 1111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штаб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олковник 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иказа командира войсковой части об определении размера материального ущерба, причиненного утратой авиацион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