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андира войсковой части 0000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 _________ 20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несении изменений в приказ командира войск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и 00000 от 20 мая 2002 г. N 2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риказа командира войсковой части 00000 от 20 мая 2002 года N 222 в книгу учета недостач финансовой службы войсковой части 11111 внесена недостача в сумме 1 563 141 руб. 9 коп. Указанная сумма определена согласно справке-расчету войсковой части 11111 от 15 мая 2002 года N 64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астоящее время установлено, что сумма ущерба была рассчитана с арифметическими ошибками и согласно справке-расчету войсковой части 11111 от 6 июня 2002 года N 775 и дополнению к справке-расчету от 10 июня 2002 года N 799 ущерб составляет 853 633 руб. 93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ункт 1 приказа командира войсковой части 00000 от 20 мая 2002 года N 222 о внесении в книгу учета недостач 1 563 141 руб. 9 коп. признать недействительным и отмен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писать в книгу учета недостач финансовой службы войсковой части 11111 недостачу в сумме 853 633 руб. 93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писку из настоящего приказа направить начальнику финансовой службы войсковой части 11111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андир войсковой части 0000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ковник Поп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 штаба войсковой части 0000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олковник Ки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2</Characters>
  <CharactersWithSpaces>1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2:00Z</dcterms:created>
  <dc:creator>Гусейнова Н.Ч.~Титов А.В.~Тюрин А.И.</dc:creator>
  <dc:description/>
  <dc:language>en-US</dc:language>
  <cp:lastModifiedBy/>
  <dcterms:modified xsi:type="dcterms:W3CDTF">2011-10-30T20:52:00Z</dcterms:modified>
  <cp:revision>2</cp:revision>
  <dc:subject>Форма</dc:subject>
  <dc:title>Примерная форма приказа командира войсковой части о внесении изменений в ранее действовавший приказ, затрагивающий вопросы привлечения военнослужащих к материальной ответ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