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приказ команди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ой части 00000 от 9 августа 2004 г. N 2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командира войсковой части 00000 от 9 августа 2004 г. N 277 в книгу утрат материальных средств АТС и книгу учета недостач финансовой службы войсковой части 11111 внесена недостача в сумме 388 609 руб. Указанная сумма определена согласно справке-расчету войсковой части 11111 от 2 декабря 2003 года N 14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ущерба была рассчитана без учета стоимости отдельных наименований имущества ввиду отсутствия цен. В настоящее время произведен расчет стоимости оставшегося имущества и согласно дополнению к справке-расчету от 24 ноября 2004 года N 51 его стоимость составляет сумму в 6384 руб. 30 коп., которая подлежит внесению в книгу учета недост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бщая сумма ущерба составляет 394 993 руб. 3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исать в книгу учета недостач финансовой службы войсковой части 11111 недостачу в сумме 6384 руб. 3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ать в книгу утрат материальных средств АТС войсковой части 11111 ущерб в сумме 6384 руб. 3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читать общую сумму ущерба по данному факту, с учетом ранее внесенной в книгу учета недостач, в размере 394 993 руб. 3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у из настоящего приказа направить в финансовую и авиационно-техническую службы войсковой части 1111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 внесении изменений в ранее действовавший приказ, затрагивающий вопросы привлечения военнослужащих к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