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лишних выплатах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ланом правовой работы в войсковой части 00000 на 2002 год 20 мая 2002 года в части проведена проверка правомерности получения военнослужащими полка ежемесячной денежной компенсации за поднаем жилья, в ходе которой установлен факт получения излишних денежных сумм старшим лейтенантом Петро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м, подтверждающим данный факт и служащим основанием для вселения военнослужащего в жилое помещение, является договор социального найма жилья. Суммы денежной компенсации, излишне полученные военнослужащим, взыскиваются с него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м лейтенантом Петровым была получена денежная компенсация за поднаем в размере 300 руб. ежемесячно по ноябрь 2001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установлено, что Администрацией Одинцовского района с Петровым подписан договор социального найма жилья от 1 августа 2001 года N 35 на жилое помещение в пос. Знаменка-1, дом 76, кв. 56. С указанного времени право на получение указанной компенсации Петров утратил. Будучи обеспеченным жилым помещением в установленном порядке, Петров умышленно не представил в финансовый орган войсковой части 11111 копию договора и продолжал необоснованно получать денежную компенсацию за поднаем жилья. В ходе проверки Петров отказался сообщить сведения о получении им жилого помещения, в связи с чем воинской частью был направлен запрос в домоуправление пос. Знаменка-1. Копией лицевого счета от 11 июня 2002 года подтверждается факт обеспеченности Петрова жилым помещением с 1 августа 2001 года. Таким образом, излишне полученная им сумма за август, сентябрь, октябрь и ноябрь 2001 г. составила 12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умышленного бездействия Петрова воинской части причинен материальный ущерб на указанную сумму, который подлежит возмещению в полном объеме. В срок, установленный ему для добровольного возмещения ущерба, Петров ущерб не возмес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ст. 5 Федерального закона "О материальной ответственности военнослужащих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лечь помощника командира корабля авиационного звена первой авиационной эскадрильи старшего лейтенанта Петрова к материальной ответственности в полном размере причиненного ущерба за излишне полученные им суммы денежной компенсации за поднаем жилья и взыскать с него в погашение ущерба 12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ю приказа направить в финансовую службу войсковой части 11111 для производства удержания из денежного довольствия старшего лейтенанта Пет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каз довести до всех офицеров части, до старшего лейтенанта Петрова - под роспись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 привлечении военнослужащего к материальной ответственности в полном размере причиненного ущерба за излишне полученные им суммы денежной компенсации за поднаем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