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андира войсковой части 00000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"___" _________ 20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Моск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злишних выплатах денежных сред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ланом правовой работы в войсковой части 00000 на 2003 год 4 августа 2003 г. в войсковой части 00000 проведена проверка правомерности получения военнослужащими полка ежемесячной денежной компенсации за поднаем жилья, в ходе которой установлен факт необоснованного обращения за получением указанной компенсации лейтенанта Мити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смотря на то что с момента прибытия в часть для прохождения службы в июле 2002 года лейтенанту Митину было предоставлено койко-место в офицерском общежитии казармы ОБС и РТО, которое он реально занимает и до настоящего времени, им был подан рапорт о выплате ежемесячной денежной компенсации за поднаем жилого помещения, осуществляемый им в г. Москве. На основании представленных Митиным документов ему ежемесячно начислялась денежная компенсация за поднаем в период с августа 2002 года по июнь 2003 года включительно. Общая сумма начислений за указанный период составила 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ообщению бухгалтера финансовой службы войсковой части 11111 указанная сумма перечислена и хранится на депоненте воинской части и ее внесение в кассу возможно только после ее получения самим военнослужащ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ы денежной компенсации, излишне полученные военнослужащим, взыскиваются с него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связи с представлением не соответствующих действительности сведений о поднайме жилья авиационному технику (самолета) ИАС третьей авиационной эскадрильи лейтенанту Митину в срок до 8 сентября 2003 г. получить с депонента войсковой части 11111 начисленную ему денежную компенсацию за поднаем жилья в сумме ______ руб. и внести указанную сумму в кассу финансовой службы войсковой части 11111 установленным поряд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каз довести до всех офицеров части, до лейтенанта Митина - под роспись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андир войсковой части 00000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ковник Поп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альник штаба войсковой части 00000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олковник Ки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7</Words>
  <Characters>2122</Characters>
  <CharactersWithSpaces>18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2:00Z</dcterms:created>
  <dc:creator>Гусейнова Н.Ч.~Титов А.В.~Тюрин А.И.</dc:creator>
  <dc:description/>
  <dc:language>en-US</dc:language>
  <cp:lastModifiedBy/>
  <dcterms:modified xsi:type="dcterms:W3CDTF">2011-10-30T20:52:00Z</dcterms:modified>
  <cp:revision>2</cp:revision>
  <dc:subject>Форма</dc:subject>
  <dc:title>Примерная форма приказа командира войсковой части о взыскании с военнослужащего излишне полученные им суммы денежной компенсации за поднаем жиль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