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размера материального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июня 2007 года на вертолетах Ми-8 войсковой части 00000 обнаружено отсутствие блоков и комплектующих изделий станции "Акация". При этом стоимость утраченных блоков была рассчитана организацией-изготовителем и составила 17 250 руб. Указанная сумма была внесена в книгу учета недостач финансовой службы войсковой части 11111 на основании приказов командира войсковой части 00000 от 19 июля 2007 года N 253 и от 6 мая 2008 года N 19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службой АТС войсковой части 11111 произведен расчет стоимости утраченного имущества в соответствии с требованиями руководящих документов, которая согласно справке-расчету от 9 декабря 2007 года исх. N 55 составляет 69 750 руб. Указанная сумма ущерба подлежит внесению в книгу учета недостач финансовой службы войсковой части 111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казы командира войсковой части 00000 от 19 июля 2007 года N 253 и от 6 мая 2008 года N 192 в части определения размера ущерба в сумме 17 250 руб. признать недействующими с момента издания и от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ать в книгу учета недостач финансовой службы войсковой части 11111 недостачу в сумме 69 750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ать в книгу утрат материальных средств АТС войсковой части 11111 ущерб в сумме 69 750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ить, что общая сумма ущерба, причиненного утратой авиационного оборудования 9 июня 2007 года, составляет 69 750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олковнику Котову в срок до 15 декабря 2008 года подготовить установленным порядком документы на списание материальных средств по инспекторскому свиде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у из настоящего приказа направить в финансовую и авиационно-техническую службы войсковой части 1111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б определении размера материального ущерба, причиненного утратой авиацион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