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охраны труда в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ающи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А (РАСПОРЯЖЕНИЯ)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АЮЩЕЙ ОРГАНИЗАЦИИ О СОЗДАНИИ КОМИССИИ ПО ПРОВЕР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НИЙ ТРЕБОВАНИЙ ОХРАН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учающе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проведения проверки знаний требований охраны труда руководителей и специалистов, прошедших обучение по охране труда, в соответствии с Постановлением Министерства труда и социального развития Российской Федерации и Министерства образования Российской Федерации от 13.01.2003 N 1/29 "Об утверждении Порядка обучения по охране труда и проверки знаний требований охраны труда работников организаций", распоряжением Главного управления по труду и социальным вопросам Московской области от ____ N ____ "Об утверждении Порядка проведения проверки знаний требований охраны труда в комиссиях обучающих организаций"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ть комиссию по проверке знаний требований охраны труда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по согласова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занимаемая должность, место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а о согласовании включения в состав комиссии представителей сторонних организаций и орган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удостоверений о проверке знаний требований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о Главного управления по труду и социальным вопросам Московской области о согласовании состава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руководителя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7</Characters>
  <CharactersWithSpaces>1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приказа (распоряжения) руководителя обучающей организации о создании комиссии по проверке знаний требований охраны труд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