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ультуре и кинема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7 г. N Р-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ЕЖУТОЧНОГО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чи-приемки выполненных рабо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 200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культуре и кинематографии, именуемое в дальнейшем "Государственный заказчик", в лице _____________ (должность, Ф.И.О.), действующего на основании Положения "О Федеральном агентстве по культуре и кинематографии", утвержденного Постановлением Правительства Российской Федерации от 17.06.2004 N 291, и доверенности от ____ N ___, с одной стороны, и _______________ (полное наименование организации с указанием ее организационно-правовой формы), именуемая(ое) в дальнейшем "Исполнитель", в лице __________ (должность, Ф.И.О.), действующего на основании Устава (Положения, доверенности), утвержденного (указать кем утвержден) "__" ________ 200_ г. N __, с другой стороны, именуемые в дальнейшем "Стороны", подписали настоящий промежуточный Акт сдачи-приемки выполненных работ (далее - "промежуточный Акт"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умма Государственного контракта _________ N ________ на (предмет Государственного контракта) за счет средств Государственного заказчика составляет _________ (сумма цифрами (сумма прописью)) рублей, в том числе НДС __________ (сумма цифрами (сумма прописью)) (или указанная сумма не облагается НДС в соответствии со ст. ___ п. ___ Налогового кодекса Российской Федерации (письмо (уведомление) каким налоговым органом выдан, когда, N ________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сударственный заказчик по вышеуказанному Государственному контракту профинансировал Исполнителя в сум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анс по вышеуказанному Государственному контракту (сумма цифрами (сумма прописью)) рублей, (в том числе (НДС 18%) составляет __________ (сумма цифрами (сумма прописью)) рублей (указывать, если облагается НД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(НДС 18%) составляет (сумма цифрами (сумма прописью)) рублей (указывать, если облагается НД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омежуточному акту N 1 к вышеуказанному Государственному контракту (сумма цифрами (сумма прописью)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омежуточному акту N 2 к вышеуказанному Государственному контракту (сумма цифрами (сумма прописью)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сполнитель выполнил работу по Государственному контракту от __ N __ согласно смет расходов, (сумма цифрами (сумма прописью)) рублей, (в том числе (НДС 18%) составляет _____________ (сумма цифрами (сумма прописью)) рублей (указывать, если облагается НДС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мма для перечисления по настоящему промежуточному Акту составляет __________ (сумма цифрами (сумма прописью)) рублей, (в том числе (НДС 18%) составляет ___________ (сумма цифрами (сумма прописью)) рублей (указывать, если облагается НДС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межуточный Акт составлен в 3 экземплярах, один экземпляр для Исполнителя, два - у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Государственный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Ф.И.О.       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веренность от ________ N 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кончательный платеж будет отправлен после предоставления акта сдачи-приемки выполненных работ и финансового отчета (смотреть условия Гос. контракта (п. 2.3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298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промежуточного акта сдачи-приемки выполненных работ по государственному контракту (государственный заказчик — Федеральное агентство по культуре и кинематограф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