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ЦГСЭН в г. Москве от 28.04.2001 N 72, в которой приведена данная форма, вводится в действие с 15 ма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ко-биологической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пищ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ов в питании дете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остков в организованных коллекти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ПРОТОКОЛА КОМПЛЕК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НИКО-НУТРИЦИОЛОГИЧЕСКОГО ИССЛЕ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 и 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ТОКОЛ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ПЛЕКСНОГО (КЛИНИКО-) НУТРИЦ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СЛЕДОВАНИЯ ПИЩЕВЫХ ПРОДУКТОВ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ИСПОЛЬЗОВАНИЯ В ПИТАНИИ ДЕТЕЙ И ПОДРО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     для     проведения    комплексного    (клинико-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трициологического исследов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юридический адрес заказчика работ по меди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иологической оценке, N договора или регистрационный N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о-методическая  документация  на методы гигиен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трициологической оценки, нутрициологических и иных ис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ок, испытаний и т.п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ленная документац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Предварительная гигиеническая оценка пищев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арактеристика исследуемого пищевого проду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ищевого продук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-изготовитель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рмативная и техническая документация на продук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 и  реквизиты  документов,  подтверждающих  качеств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продукто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дукт представляет собо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 составе: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уемое при производстве продукта сырье (виды, поставщ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и  сырья,  полуфабрикаты, используемые в производст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уемые  в  производстве  пищевые  добавки  (изгото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, наименования, область применен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 ингредиенты разрешены для использования в питани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гигиенических (санитарно-эпидемиологических)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тификатов),    сертификатов     соответствия,     ветер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на сырье и материалы, готовую продукци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 удостоверений  качества и спецификаций изготовител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ое сырье и пищевые добавк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ищевая  и  энергетическая  ценность  продукции  (на  100 г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маркировкой, документацией (подчеркнуть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080"/>
        <w:gridCol w:w="1620"/>
        <w:gridCol w:w="2565"/>
      </w:tblGrid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(вид) продукт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лки, 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ры, 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леводы, г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лорийность, ккал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ценка пищевой ценност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 дополнительных  лабораторных  исследований пищ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ие показатели или свойства пищевого продук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   гигиенической    оценки    условий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ы,   подтверждающие   соответствие  условий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санитарных правил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олагаемая  область  применения пищевого продукта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использование  в питании здоровых детей в возрастных груп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 года, 1-3 года, 3-6 лет, 7-10 лет, 11-14 лет, 15-17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использование  в  питании больных детей в возрастных груп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-1 года,  1-3 года,  3-6 лет,  7-10 лет,  11-14 лет,  15-17 л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ми и функциональными отклонениями (указать какими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включение в основной рацион питания в основной прием пищ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завтраков,  обедов, полдников, ужинов), включение в рац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 детей  в  лечебно-профилактическом  учреждении; свобо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а  продукта  в  буфете  (с  барных  стоек)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ино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кулинарная  обработка  продукта может проводиться на баз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   дошкольного,   школьного   питания,   в    столовой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товочной,   производственном    помещении   буфета-разда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, ино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органолептической оцен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ценки по 5-балльной шка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 баллов ______ , 1 балл ______, 2 балла ______, 3 балла ______,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ла ______, 5 баллов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едняя оценка ____. Замеч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ложения    по    внесению    изменений   в  технолог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, рецептур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оценки упаковки и потребительской этикетк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варительное  заключение  о  возможности проведения на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трициологических  (клинико-нутрициологических)  исследова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ском коллекти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ищевой   продукт   допускается,   не   допускается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 для  проведения  натурных  клинико-нутриц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 в детском коллективе в возрастных группах 0-1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3  года,  3-6  лет,  7-10  лет,  11-14  лет, 15-17 лет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при услов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(Клинико-) нутрициологическое исслед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группы испытуем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5130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етей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здоровь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1 год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3 год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6 лет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-10 лет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-14 л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-17 лет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 о наличии и состав контрольной группы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а включения продукта в рацион испытуем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1"/>
        <w:gridCol w:w="1485"/>
        <w:gridCol w:w="1484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</w:t>
              <w:br/>
              <w:t xml:space="preserve">детей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здоровь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дук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линарная</w:t>
              <w:br/>
              <w:t xml:space="preserve">обработк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ность</w:t>
              <w:br/>
              <w:t>включения</w:t>
              <w:br/>
              <w:t xml:space="preserve">в рацио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 xml:space="preserve">использо- </w:t>
              <w:br/>
              <w:t xml:space="preserve">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 год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оров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3 год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оров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6 лет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оров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-10 л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оров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-14 л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оров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-17 ле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оров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 &lt;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возраст и вид патолог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тоды ис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физиологические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клинические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биохимические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микробиологические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нутрициологические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) антропометрические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) другие 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 в группе детей за период исследования, количество, кратность и способ применения исследуемого продукта, особенности кулинарной обработки и т.п.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89"/>
        <w:gridCol w:w="1890"/>
        <w:gridCol w:w="1890"/>
        <w:gridCol w:w="1891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ь    </w:t>
              <w:br/>
              <w:t xml:space="preserve">недели  </w:t>
              <w:br/>
              <w:t xml:space="preserve">и прием </w:t>
              <w:br/>
              <w:t xml:space="preserve">пищ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я неде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неде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неделя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нед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н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т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.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наблюдений, исследований в группе испытуемых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84"/>
        <w:gridCol w:w="1485"/>
        <w:gridCol w:w="1486"/>
        <w:gridCol w:w="1485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     </w:t>
              <w:br/>
              <w:t xml:space="preserve">симптомы результаты </w:t>
              <w:br/>
              <w:t xml:space="preserve">клинических         </w:t>
              <w:br/>
              <w:t xml:space="preserve">исследований,       </w:t>
              <w:br/>
              <w:t xml:space="preserve">критерии оценки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я нед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я недел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-я нед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-я неделя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детей     </w:t>
              <w:br/>
              <w:t xml:space="preserve">к продукту,         </w:t>
              <w:br/>
              <w:t xml:space="preserve">отказ от приема     </w:t>
              <w:br/>
              <w:t xml:space="preserve">продукта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во насыщения   </w:t>
              <w:br/>
              <w:t xml:space="preserve">от приема продук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чувствие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петит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кожных    </w:t>
              <w:br/>
              <w:t xml:space="preserve">покровов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слизисты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псические      </w:t>
              <w:br/>
              <w:t xml:space="preserve">явления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л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матологические    </w:t>
              <w:br/>
              <w:t xml:space="preserve">показател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ропометрические  </w:t>
              <w:br/>
              <w:t xml:space="preserve">показател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показатели,  </w:t>
              <w:br/>
              <w:t xml:space="preserve">симптомы и т.п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завершения исследований 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исслед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 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Экспертное 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ценка результатов исследований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лючение  о  возможности  использования  в  питании  дете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о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ищевой продук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предприятие-изгото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аков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, допускается,  не допускается 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 в питании  детей и  подростков в органи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ах.  Рекомендуемая  область применения пищевых 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тании детей и подростков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использование в питании здоровых детей в возрастных  груп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 года, 1-3 года, 3-6 лет, 7-10 лет, 11-14 лет, 15-17 л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использование  в питании больных детей в возрастных  групп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-1 года, 1-3 года, 3-6 лет, 7-10 лет,  11-14  лет,  15-17  лет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ми и функциональными отклонениям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 использования продукта в питании детей и подрост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включение  в  основной рацион питания в основной прием  п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составе  завтраков, обедов,  полдников,  ужинов),  вклю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цион   питания   детей  в  лечебно-профилактическом  учрежд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ая   продажа   продукта   в   буфете   (с   барной  ст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, ино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кулинарная обработка продукта может производиться тольк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овом предприятии  дошкольного, школьного  питания, в  столовой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товочной,   производственном   помещении    буфета-разда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, иное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допустимая   периодичность   включения  продукта  в   раци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детей и подростк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прочие услов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кие дополнительные исследования, гигиенические и иные оцен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и т.п. эксперт рекомендует провест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омендации, предложения  по внесению  изменений в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, рецептуры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обые отметки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 200__ г. Врач-экспер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8</Words>
  <Characters>13901</Characters>
  <CharactersWithSpaces>11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протокола комплексного клинико-нутрициологического исследования пищевых продуктов, предназначенных для использования в питании детей и подро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