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ЦГСЭН в г. Москве от 28.04.2001 N 72, в которой приведена данная форма, вводится в действие с 15 ма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й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в питании дет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остков в организованных коллекти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МЕДИКО-БИОЛОГИЧЕСКОЙ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ОСТИ ИСПОЛЬЗОВАНИЯ ПИЩЕВЫХ ПРОДУКТОВ В ПИТ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 И ПОДРОС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КО-БИОЛОГИЧЕСКОЙ ОЦЕНК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Я ПИЩЕВЫХ ПРОДУКТОВ В ПИТАНИИ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ОДРОСТКОВ В ОРГАНИЗОВАННЫХ КОЛЛЕК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ОК 005 (ОКП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ТН ВЭД СН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ищевого продук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 и его адрес (адрес производства)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(и)-эксперт(ы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  для    проведения      медико-биологической  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использования  пищевых  продуктов  в  питании де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стков в организованных коллективах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-заявителя, реквизиты заявки ил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ая  (методическая)  документация  на методы гигие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, экспертиз, исследований, испытаний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медико-биологической    оценки,    гигиениче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х   оценок,    экспертиз,   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  обследований,   проведенных   другими  эксп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ми   коллективами,    организациями,    признанные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медико-биологической  оценки возможност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щевых продуктов  в питании  детей и  подростков в органи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ая представлен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игиеническая характеристик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ищевого продукт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паковк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или объем продукта в единице упаковк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ая и техническая документация на продукцию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гредиентный состав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технологии производства продукци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   медико-биологической      оценки   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тивной) документации на продукцию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ищевая и энергетическая ценность продукта(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350"/>
        <w:gridCol w:w="2294"/>
        <w:gridCol w:w="2971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ки, </w:t>
              <w:br/>
              <w:t>г/100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ы,  </w:t>
              <w:br/>
              <w:t>г/100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еводы,</w:t>
              <w:br/>
              <w:t xml:space="preserve">г/100 г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нутриенты, </w:t>
              <w:br/>
              <w:t xml:space="preserve">г/100 г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ая       </w:t>
              <w:br/>
              <w:t xml:space="preserve">ценность, ккал/100 г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нутрициологической     оценки,     нутриц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инико-нутрициологических) исследовани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рганолептической оценк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дополнительных лабораторных исследований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упаковки  и  ее  маркировки  требованиям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гигиенической оценки условий производств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  и  область  применения  пищевых  продуктов  в  пит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 и подростков в организованных коллективах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и годности и регламентируемые условия хранени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 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1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протокола медико-биологической оценки возможности использования пищевых продуктов в питании детей и подростков в организованных коллектив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