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мотра места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25 ноя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начат в 11 ч 30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окончен в 12 ч 25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ледующий - инженер авиационной эскадрильи  на  Ан-12, Ту-134, Ил-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 Иванов Иван Иванович (указываются должность,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офицера, проводящего административное расследование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 ежегодной  ревизии,  проводимой  в  войсковой части 00000 (при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указывающие на признаки правонарушения, от кого и когда поступил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ого  20  ноября 2005 года службой горючего войсковой части 111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 административное   расследование  по  факту  (событию,  проступ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и  масла  Б-3В  в  войсковой  части  00000  (излагается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,    послужившего    причиной   к   назначению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риказом (указанием) (повод, послуживший назначе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административного расследования) заместителя командира ча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авиационной  службе  подполковника Панова Ивана Ивановича, при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тоянку  авиационной  техники  авиационной эскадрильи на Ан-12, Ту-1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-22  (куда)  и в присутствии осматривающих военнослужащих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00  (номер  войсковой  части)  и  войсковой части 11111 (номер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чальника  службы  горючего  войсковой  части 11111 майора Ант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а Петровича (должность, звание, фамилия, имя, отчество офице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мандира второй технической роты  войсковой  части  11111  капи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дорова  Василия  Ивановича  (должность,  звание,  фамилия, 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е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заместителя командира войсковой части 00000 по инженерно-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подполковника  Панова  Ивана Ивановича (должность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офиц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астием ______________ (фамилии, имена, отчества участвующ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 пунктом   23   Инструкции   о   порядке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расследования в  войсковой  части 00000, произвел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ых контейнеров, находящихся на стоянке подразделения (ч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осмотра  участвующим   лицам   разъяснены   их 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а также порядок производства осмотра места происше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подпись осматрива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подпись осматрива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подпись осматрива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его права, предусмотренные статьей 25.8 (25.9)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подпись специалиста (экспер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 лицам  объявлено  о  применении технических средств (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, кем и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  производился  при  ясной  видимости,   температура  10 - 12°C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ловиях полной освещенности (погода, освещен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ом установлено, что в железных контейнерах авиационной эскадрил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н-12,  Ту-134, Ил-22 (указывается подразделение) хранятся 10 канист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5 литров каждая, 7 емкостей по 15 литров каждая (указывается, что и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проводилась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отосъемка, видео-, аудиозапис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еста происшествия изъя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чень и индивидуаль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ъятых предметов, их упак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осмотра прилагается (схема места происшествия,  фото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схема расположения  объектов  в  железном  контейнере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и вида масла в каждой из емк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(или  в ходе) осмотра места происшествия от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(их процессуальное  положение, фамилии, инициалы) заявления (поступ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ступи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заявления (заявлений)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лично (лично или вслух расследующи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й к протоколу не имею (содержание замечаний либо указание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осмотра  предметов  (документов)  составлен  на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етырех) листах (цифровое значение, прописью в скобк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атрива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участвующи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(эксперт) 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ледующий ___________________ (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отокола осмотра места происшествия при проведении административного расследования по факту недостачи горючего в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