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смотра предметов (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Москва 25 ноября 200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мотр начат в 11 ч 30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мотр окончен в 12 ч 25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ледующий - инженер авиационной эскадрильи  на  Ан-12, Ту-134, Ил-2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н  Иванов Иван Иванович (указываются должность, звание,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  офицера, проводящего административное расследование)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а  ежегодной  ревизии,  проводимой  в  войсковой части 00000 (приводя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, указывающие на признаки правонарушения, от кого и когда поступил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ного 20 ноября 2005 года, провел административное расследовани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у  (событию,  проступку)  недостачи  на  территории стоянки ави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скадрильи  на  Ан-12,  Ту-134,  Ил-22  (излагается  содержание  осн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ужившего   причиной   к   назначению  административного  расслед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иационного двигателя ТВ3-117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уясь приказом (указанием) (повод, послуживший назначением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 административного расследования) заместителя командира част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женерно-авиационной  службе  подполковника  Попова Семена Степановича 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ии  осматривающих  военнослужащих  войсковой  части  00000  (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йсковой части) и войсковой части 11111 (номер войсковой част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 старшего  инженера  войсковой  части  11111  майора  Петрова  Пе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тровича (должность, звание, фамилия, имя, отчество офицера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 инженера  авиационной  эскадрильи на Ан-12, Ту-134, Ил-22 войск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и  00000  капитана  Макарова   Василия  Ивановича  (должность, 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 офицера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заместителя командира войсковой части 00000 по инженерно-ави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е подполковника Попова Семена Степановича (должность, звание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, отчество офицер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частием ______________ (фамилии, имена, отчества участвующих лиц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 с  пунктом   23   Инструкции   о   порядке  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 расследования в  войсковой  части 00000, произвел осмо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а  стоянки авиационной техники авиационной эскадрильи на Ан-12, Ту-134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-22 (чег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д  началом  осмотра  участвующим   лицам   разъяснены   их   пр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, а также порядок производства осмотра места происшеств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 (подпись осматривающег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 (подпись осматривающег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 (подпись осматривающег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ециалисту (эксперту)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ъяснены его права, предусмотренные статьей 25.8 (25.9) КоАП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 (подпись специалиста (эксперт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вующим  лицам объявлено   о применении  технических средств (ка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но, кем именн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мотр  производился  при  ясной  видимости,  температура 10 - 12°C,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х полной освещенности (погода, освещеннос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мотром установлено, что на  территории  стоянки  авиационной  техн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иационной эскадрильи на Ан-12, Ту-134, Ил-22 авиационного  двигателя ТВ3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7  не  обнаружено,  в  ходе  осмотра  близлежащей местности выявить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ждения двигателя не представляется возмож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ходе осмотра проводилась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отосъемка, видео-, аудиозапись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места происшествия изъяты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еречень и индивидуальные призна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зъятых предметов, их упак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протоколу осмотра прилагается (схема места  происшествия, фототаб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т.п.) схема стоянки с указанием места, где последний раз двигатель виде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тоян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д  началом  (или в ходе)  осмотра места происшествия от участв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 (их процессуальное положение, фамилии, инициалы)  заявления (поступил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поступил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держание заявления (заявлений):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окол прочитан лично (лично или вслух расследующи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чаний к протоколу не имею (содержание замечаний либо указание на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 протокол  осмотра  предметов  (документов)  составлен  на  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четырех) листах (цифровое значение, прописью в скобках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матривающ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 (подпис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 (подпис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 (подпис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ые участвующие ли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 (подпис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 (подпис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 (подпис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ециалист (эксперт) ___________________ (подпис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ледующий ___________________ (подпис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8</Words>
  <Characters>4741</Characters>
  <CharactersWithSpaces>40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2:00Z</dcterms:created>
  <dc:creator>Гусейнова Н.Ч.~Титов А.В.~Тюрин А.И.</dc:creator>
  <dc:description/>
  <dc:language>en-US</dc:language>
  <cp:lastModifiedBy/>
  <dcterms:modified xsi:type="dcterms:W3CDTF">2011-10-30T20:52:00Z</dcterms:modified>
  <cp:revision>2</cp:revision>
  <dc:subject>Форма</dc:subject>
  <dc:title>Примерная форма протокола осмотра предметов (документов), составляемого в ходе проведения административного расследования для привлечения виновных лиц к материальной ответствен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