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у войсковой части 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марта 2004 года в войсковую часть 00000 поступило ходатайство командира войсковой части 11111 (исх. N 294 от 10.03.2004) о принятии решения по переплате денежного довольствия военнослужащим войсковой части 00000, выявленной в ходе ревизии в 2002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ной по данному факту проверкой установлено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10 сентября по 2 ноября 2002 года ревизионной группой финансовой инспекции войсковой части 22222 проведена ревизия финансовой и хозяйственной деятельности войсковой части 11111. Согласно акту ревизии в нарушение требований п. 3 ст. 12, п. 2 ст. 14 Положения о порядке прохождения военной службы в войсковой части 00000 незаконно издавались приказы по личному составу о возложении на офицеров части временного исполнения обязанностей по вакантным воинским должностям с установлением больших тарифных разрядов. В результате шестнадцати офицерам выплачивалась разница в окладах по временно исполняемым высшим воинским должностям. Незаконная выплата денежного довольствия составила 13 254 руб. 76 коп. Указанные приказы подписаны командиром полка полковником Петровым и начальником штаба полка подполковником Кот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ревизии в управление кадров военного округа командиром войсковой части 00000 были направлены документы для решения вопроса о допуске военнослужащих к временному исполнению должностей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"О материальной ответственности военнослужащих" в возмещение ущерба подполковник Котов был привлечен к ограниченной материальной ответственности в размере одного оклада месячного денежного содержания и одной месячной надбавки за выслугу лет. 20 марта 2003 года по квитанции N 122367 подполковником Котовым в добровольном порядке в кассу войсковой части 11111 внесено 550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шенный в ходе расследования подполковник Котов дал пояснения, аналогичные вышеизложенному, объяснив подписание приказов незнанием действовавших в то время норм закона о порядке допуска к временному исполнению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ходе ревизии был установлен факт неправильного подсчета выслуги лет бывшим старшим помощником начальника штаба по комендантской и строевой части полка капитаном Ивановым майору Сидорову в период с 1 октября 1996 года по 30 апреля 2000 года, в результате чего была допущена переплата ежемесячной надбавки в размере 25% пенсии на общую сумму 9062 руб. 37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чет частичного возмещения ущерба 14 марта 2003 года по квитанции N 43436 капитаном Ивановым в добровольном порядке в кассу войсковой части 11111 внесено 3552 руб. 5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шенный в ходе расследования капитан Иванов дал пояснения, аналогичные вышеизложенному, объяснив, что при подсчете выслуги лет для получения пенсионной надбавки Сидорову им была засчитана выслуга лет в льготном исчислении за период нахождения Сидорова в служебной командировке в Таджикистане из расчета один день за три. Однако впоследствии, при подсчете выслуги лет на пенсию в ФЭУ МВО, Сидорову данный период как льготный засчитан не бы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расследования фактов личной корыстной заинтересованности и умысла на причинение ущерба со стороны подполковника Котова и капитана Иванова не выявлено. Указанными должностными лицами ущерб возмещен частично, в доброво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бщая сумма ущерба по двум изложенным фактам составляет 22 317 руб. 13 коп. (13 254 руб. 76 коп. + 9062 руб. 37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мещенного ущерба составляет 9060 руб. 5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508 руб. 00 коп. + 3552 руб. 50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озмещенный ущерб - 13 256 руб. 63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 317 руб. 13 коп. - 9060 руб. 50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ед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дать приказ по результатам проведенного ра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у из приказа и материалов расследования направить в финансовую службу войсковой части 11111 для списания суммы невозмещенного ущерба по инспекторскому свиде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ый дознаватель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йор Тих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марта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рапорта об обнаружении материального ущерба в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