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10 г. N 105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ДЕПАРТАМЕНТ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дальнейшем использ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 (указать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движим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мущества)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Гражданским и Бюджетным кодексами Российской Федерации, приказом Министерства финансов Российской Федерации от 30 декабря 2008 г. N 148н "Об утверждении Инструкции по бюджетному учету", постановлениями Правительства Москвы от 1 апреля 2008 г. N 255-ПП "Об утверждении Положения о Департаменте имущества города Москвы", от 24 июня 2008 г. N 531-ПП "О задачах по совершенствованию системы управления государственными учреждениями города Москвы" и на основании ___________________ (указываются распорядительный документ Правительства Москвы, реквизиты обращений учредителей или государственных учрежде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право оперативного управления государственного учреждения города Москвы __________________ (указывается наименование государственного учреждения города Москвы - отправителя имущества) на ____________________________ (указывается наименование и описание 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ть государственному учреждению города Москвы _____ (указывается наименование государственного учреждения города Москвы - получателя имущества) на праве оперативного управления движимое имущество (п.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ому учреждению города Москвы ______________ (указывается наименование государственного учреждения города Москвы - отправителя имущества) передать в установленном порядке на баланс государственного учреждения города Москвы ________________________ (указывается наименование государственного учреждения города Москвы - получателя имущества) движимое имущество (п.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сударственному учреждению города Москвы ______________ (указывается наименование государственного учреждения города Москвы - получателя имущества) в недельный срок представить в Департамент копии актов приемки-передачи 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выполнением настоящего распоряжения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 Пресня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Департамент имущества г. Москвы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распоряжения Департамента имущества города Москвы о дальнейшем использовании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