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 дл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открытого конкурса (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(указать, в  каких целях проводится размещение заказа, к т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м    могут  относиться удовлетворение  потребности заказчика в това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х и   услугах) и в соответствии с Федеральным законом  от  21.07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94-ФЗ "О размещении заказов  на  поставки   товаров,   выполнение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для государственных и муниципальных ну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 размещение  заказа на (указать наименование товара,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слуги) путем проведения открытого конкурса (аукци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ая цена контракта - _________ 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делу ___________________ совместно с отделом 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экономики,  торговли  и  муниципального   заказа  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на утверждение до ________________ г. конкурс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ацию об аукцио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 за   исполнением   настоящего   распоряжения  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местителя главы администрации Баранову Л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округа                               А.Ю. Седзене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И. Княз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распоряжения о проведении открытого конкурса (аукциона) по размещению заказов для муниципальных заказчиков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