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0.10.2006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Распоряж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 _________________                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дат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_________________________, _________________ года ро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Ф.И.О.)           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ий 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адрес пол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аспортные данны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щание, удостоверенное от моего имени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кем, когд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номер по реестр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м распоряжением отменя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Содержание   ст. 1130   Гражданского   кодекса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мне нотариусом разъясне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Текст  настоящего  распоряжения  записан  нотариусом с мо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ов  и до  его  подписания  прочитан  мною  лично  в  прису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тариус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Настоящее  распоряжение  составлено  в  двух  экземпляра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ждый  из которых собственноручно подписан 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Ф.И.О. завещ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дин экземпляр распоряжения хранится в делах нотариуса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(указ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, а другой экземпляр выдается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акого)                                   (Ф.И.О. завещ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9</Words>
  <Characters>1599</Characters>
  <CharactersWithSpaces>13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6:00Z</dcterms:created>
  <dc:creator>Минахина И.А.</dc:creator>
  <dc:description/>
  <dc:language>en-US</dc:language>
  <cp:lastModifiedBy/>
  <dcterms:modified xsi:type="dcterms:W3CDTF">2011-10-30T12:46:00Z</dcterms:modified>
  <cp:revision>2</cp:revision>
  <dc:subject>Форма</dc:subject>
  <dc:title>Примерная форма распоряжения об отмене завещ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