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ОРЯЖЕНИЯ ПРЕФЕКТА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ВЫ О ПРЕДОСТАВЛЕНИИ ГРАЖДАНИНУ СЛУЖЕБ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ЕЩЕНИЯ ИЗ СПЕЦИАЛИЗИРОВАН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ефек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от "__" _____________ 20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служеб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пециализирован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гражданину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и профсоюзный комит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предприятия   (организации)  обратились  с  ходатайство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 по    договору    найма   служебного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квартиры работнику (Ф.И.О.) на семью из 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ав семьи), проживающему по адресу: г. (населенный пункт)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, дом _____, кв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унктом _______ постановления Правительства Москвы от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8  года  N  773-ПП  "Об  обеспечении  граждан служебными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  из  специализированного  жилищного  фонда  города  Москвы"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рекомендации общественной жилищной комиссии ___________ А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оставить, отказать в предоставлени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работника, должность и место ег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мью из ______________ человек (состав семьи) _______________ комна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площадью жилого помещения ___________ кв. м, общей площадью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 кв. м (жилой площадью _____ кв. м) в дом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, ул. _______________, дом _____, корп. _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трудовых отношений с органом государствен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рганизацией  (предприятием),  финансируемой за  счет  средств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прохождения государственной гражданской служб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ахождения на государственной должности города Москвы  или на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города  Москвы  нанимателя  служебного  жилого помещения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сударственному  унитарному  предприятию  города Москвы "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центр   арендного  жилья"  подготовить  проект  договора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 жилого  помещения из специализированного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и  направить  его  в  Управление  Департамента  жилищной поли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 в ____________ АО для заключения с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), которому предоставлено служебн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пециализированного жилищного фонд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равлению  Департамента  жилищной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___________ АО выдать гражданину, указанному в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 выписку   из  решения  о  предоставлении  служеб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право заключения договора найма служебного жилого помещ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жилищного фонда города Москвы и заключить с ни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служебного  жилого  помещения из специализирован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лучае неявки гражда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гражданина, которому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ебное жилое помещ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изированного жилищного фонд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равление Департамента жилищной политики 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 АО для заключения договора найма служебного жилого помещ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жилищного фонда города Москвы в течение 1 месяца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 настоящего распоряжения оно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за выполнением настоящего распоряж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____________________________ 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распоряжения префекта административного округа города Москвы о предоставлении гражданину служебного жилого помещения из специализированного жилищного фонд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