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ю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подготовки распоря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о признании помещения жил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ем, жилого помещения 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пригодным) для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ПРЕФЕКТА О ПРИЗНАНИИ ПОМЕЩЕНИЯ ЖИЛ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ЕМ, 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распоряжения пр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знании помеще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м помещением,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дным (непригодным)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становления Правительства Москвы от 21.08.2007  N 712-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ризнании  помещения   жилым   помещением,  жилого  помещения  при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пригодным)  для   проживания   и   многоквартирного   дома  аварийны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  сносу  или  реконструкции в городе Москве", заключения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комиссии (ОМВК), принятого на заседании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(приложение), и в связи с обращением 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помещение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м помещением, жилого помещения пригодным (непригодным) для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кому, какие действия выполнить и в какие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 за  выполнением   настоящего  распоряжения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                    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ефектура Южного административного округа г.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распоряжения префекта о признании помещения жилым помещением, жилого помещения пригодным (непригодным) для проживания на территории Юж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