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,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домовых комитет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ю с н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х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ОМОВЫХ КОМИТЕТОВ В УПРАВАХ РАЙО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2835"/>
        <w:gridCol w:w="1484"/>
        <w:gridCol w:w="2026"/>
        <w:gridCol w:w="1754"/>
        <w:gridCol w:w="337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</w:t>
              <w:br/>
              <w:t>председателя домко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здания </w:t>
              <w:br/>
              <w:t xml:space="preserve">домкома &lt;*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егистрации </w:t>
              <w:br/>
              <w:t xml:space="preserve">домком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мер домкома   </w:t>
              <w:br/>
              <w:t xml:space="preserve">(пример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1/Таганский/ЦАО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4/Алексеевский/СВАО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5/Марьино/ЮВА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ой создания домового комитета считается дата проведения общего собрания или конечная дата проведения письменного опроса по организации домком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регистрации домовых комитетов в управах рай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